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9» февраля 2016 г.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несении земельного участк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пределенному виду разрешенного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. 3 ч. 1 ст. 4 Федерального закона от 29.12.2004 г. № 191-ФЗ «О введении в действие Градостроительного кодекса», Земельным Кодексом Российской Федерации от 25.10.2001 г. № 136-ФЗ, приказом Министерства экономического развития РФ от 01.09.2014 г. № 540 «Об утверждении классификатора видов разрешенного использования земельных участков», рассмотрев документацию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вида разрешенного использования земельного участка площадью 1500 кв. м. с кадастровым номером 46:19:201001:183, местоположение: Курская область, Пристенский р-н, Ярыгинский сельсовет, п. Комсомольский, из земель населенных пунктов, отнести вышеуказанный земельный участок к виду разрешенного использования «Для ведения личного подсобного хозяйства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действует до внесения изменений в государственный кадастр недвижим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Ярыг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Курской области                                                                               Д.В. Шокур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50:00Z</dcterms:created>
  <dc:creator>Billi</dc:creator>
  <dc:description/>
  <dc:language>en-US</dc:language>
  <cp:lastModifiedBy>Подчасова Г В</cp:lastModifiedBy>
  <cp:lastPrinted>2015-04-01T11:27:00Z</cp:lastPrinted>
  <dcterms:modified xsi:type="dcterms:W3CDTF">2016-02-19T05:50:00Z</dcterms:modified>
  <cp:revision>2</cp:revision>
  <dc:subject/>
  <dc:title/>
</cp:coreProperties>
</file>