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ЯРЫГИНСКОГО  СЕЛЬСОВЕТ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ТЕНСКОГО РАЙОНА  КУР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«29»  февраля  2016 года                                                                          №18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сообщения                                          муниципальными  служащими Администрации                                                                    Ярыгинского сельсовета о возникновении личной                                                                     заинтересованности при исполнении                                                                            должностных обязанностей, которая приводит                                                                        или может привести к конфликту интересов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TextBody"/>
        <w:spacing w:lineRule="atLeast" w:line="10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22 декабря 2015 г. №650 «О порядке сообщения лицами, замещающими отдельные Муниципальные должности Российской Федерации, должности федеральной государственной службы, и иными лицами о возникновении личной заинтересованной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ЯРЫГИНСКОГО СЕЛЬСОВЕТА ПРИСТЕНСКОГО РАЙОНА КУРСКОЙ ОБЛАСТИ ПОСТАНОВЛЯЕТ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ое Положение о порядке сообщения муниципальными служащими Администрации Ярыгинского сельсовета Пристенского района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Постановления оставляю за собой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Ярыгинского сельсовета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:                                                       Д.В.ШОКУРОВ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4"/>
        </w:rPr>
        <w:t>постановлением Администрации Ярыгинского сельсовета Пристенского района Курской области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29» февраля 2016 г. №17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сообщения муниципальными служащими Администрации Ярыгинского сельсовета Пристенского района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сообщения муниципальными служащими Администрации Ярыгинского сельсовета Пристенского района Курской области (далее –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служащие обязаны в соответствии с законодательством Российской Федерации, Курской област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служащие направляют уведомление на имя представителя нанимателя или иного должностного лица, наделенного в соответствии с законодательством полномочиями представителя нанимателя (далее – представитель нанимателя), по форме согласно приложению к настоящему Полож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должно быть подписано лично муниципальным служащим, с указанием даты его состав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ведомления, представленные в соответствии с пунктом 3 настоящего Положения, направляются соответственно должностному лицу кадровой службы Администрации Ярыгинского сельсовета для осуществления предварительного рассмотр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ходе предварительного рассмотрения уведомлений должностные лица  имеют право получать от лиц, направивших уведомления, пояснения по изложенным в них обстоятельствам и направлять запросы в заинтересованные организации. 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едварительного рассмотрения уведомлений, поступивших в соответствии с пунктом 4 настоящего Положения подготавливается мотивированное заключение на каждое из ни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тавителю нанимателя в течение семи рабочих дней со дня поступления уведомлений 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просов, указанных в пункте 5 настоящего Положения, уведомления, заключения и другие материалы представляются представителю нанимателя в течение 45 дней со дня поступления уведомлений. Указанный срок при необходимости может быть продлен, но не более чем на 30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ставителем нанимателя по результатам рассмотрения им уведомлений принимается одно из следующих реш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изнать, что лицом, направившим уведомление, не соблюдались требования об урегулировании конфликта интерес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принятия решения, предусмотренного подпунктом «б» пункта 7 настоящего Положения, в соответствии с законодательством Российской Федерации, Курской области представитель нанимател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принятия решений, предусмотренных подпунктами «б» и «в» пункта 7 настоящего Положения, в соответствии с законодательством Российской Федерации, Курской области представитель нанимателя направляет уведомление на рассмотрение соответствующей комиссии по соблюдению требований к служебному поведению муниципальных служащих Администрации Ярыгинского сельсовета и урегулированию конфликта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миссия по соблюдению требований к служебному поведению муниципальных служащих Администрации Ярыгинского сельсовета  и урегулированию конфликта интересов рассматривает уведомления и принимает по ним решения в порядке, установленном Положением о комиссиях по соблюдению требований к служебному поведению муниципальных служащих  Администрации Ярыгинского сельсовета и урегулированию конфликта интересов, утвержденном постановлением Администрации Ярыгинского сельсовета Пристенского района Курской области от 29.02.2016 №17  «Об утверждении Положения о комиссии по соблюдению требований к служебному поведению муниципальных служащих Администрации Ярыгинского сельсовета и урегулированию конфликта интересов»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04160</wp:posOffset>
                </wp:positionH>
                <wp:positionV relativeFrom="paragraph">
                  <wp:posOffset>-450215</wp:posOffset>
                </wp:positionV>
                <wp:extent cx="177165" cy="17081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8pt;margin-top:-35.45pt;width:13.9pt;height:1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Приложение </w:t>
        <w:br/>
        <w:t xml:space="preserve">к Положению о порядке сообщения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ыми служащими Администрации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рыгинского сельсовета о возникновении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чной заинтересованности при исполнении должностных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язанностей, которая приводит или может привести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к конфликту интересов</w:t>
      </w:r>
    </w:p>
    <w:p>
      <w:pPr>
        <w:pStyle w:val="Normal"/>
        <w:ind w:right="652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65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</w:pBdr>
        <w:ind w:right="652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тметка об ознакомлении)</w:t>
      </w:r>
    </w:p>
    <w:p>
      <w:pPr>
        <w:pStyle w:val="Normal"/>
        <w:ind w:left="496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тавителю нанимателя или иному должностному лицу, наделенного в соответствии с законодательством полномочиями представителя нанимателя </w:t>
      </w:r>
    </w:p>
    <w:p>
      <w:pPr>
        <w:pStyle w:val="Normal"/>
        <w:ind w:left="496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</w:t>
      </w:r>
    </w:p>
    <w:p>
      <w:pPr>
        <w:pStyle w:val="Normal"/>
        <w:pBdr>
          <w:top w:val="single" w:sz="4" w:space="1" w:color="000000"/>
        </w:pBdr>
        <w:ind w:left="496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, замещаемая должност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ВЕДОМЛЕНИЕ</w:t>
        <w:b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тоятельства, являющиеся основанием возникновения личной заинтересованности:</w:t>
        <w:br/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лжностные обязанности, на исполнение которых влияет или может повлиять личная заинтересованность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агаемые меры по предотвращению или урегулированию конфликта интересов:</w:t>
        <w:br/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Администрации Ярыгинского сельсовета и урегулированию конфликта интересов при рассмотрении настоящего уведомления (нужное подчеркнуть).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224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47:00Z</dcterms:created>
  <dc:creator>Подчасова Г В</dc:creator>
  <dc:description/>
  <dc:language>en-US</dc:language>
  <cp:lastModifiedBy>Подчасова Г В</cp:lastModifiedBy>
  <dcterms:modified xsi:type="dcterms:W3CDTF">2016-03-01T05:47:00Z</dcterms:modified>
  <cp:revision>3</cp:revision>
  <dc:subject/>
  <dc:title/>
</cp:coreProperties>
</file>