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, представленные депутатами  собрания депутатов  Ярыгинского сельсовета Пристенского района  Курской области 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6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927"/>
        <w:gridCol w:w="1134"/>
        <w:gridCol w:w="1873"/>
        <w:gridCol w:w="1324"/>
        <w:gridCol w:w="969"/>
        <w:gridCol w:w="911"/>
        <w:gridCol w:w="1174"/>
        <w:gridCol w:w="720"/>
        <w:gridCol w:w="1162"/>
        <w:gridCol w:w="1173"/>
        <w:gridCol w:w="1473"/>
        <w:gridCol w:w="1323"/>
      </w:tblGrid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0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2015 год (руб.)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4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бкин Николай Александрович 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 ВАЗ 2134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169,83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 приусадебны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38,38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1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Татьяна Михайловна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 автомобиль ВАЗ 21120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271,76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УАЗ 469Б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392,98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 дом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 (дочь)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а Надежда Ивановн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ЗАЗ «Шанс»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332,18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шин Галина Кузьминична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732,00</w:t>
            </w:r>
          </w:p>
        </w:tc>
        <w:tc>
          <w:tcPr>
            <w:tcW w:w="1323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15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макова Нина Генадье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347,0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5</w:t>
            </w:r>
          </w:p>
        </w:tc>
        <w:tc>
          <w:tcPr>
            <w:tcW w:w="14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133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(сын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кин Александр Николаеви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, сельхозназначение</w:t>
            </w:r>
          </w:p>
        </w:tc>
        <w:tc>
          <w:tcPr>
            <w:tcW w:w="1324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</w:t>
            </w:r>
          </w:p>
        </w:tc>
        <w:tc>
          <w:tcPr>
            <w:tcW w:w="91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УАЗ 31512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  КАМАЗ 54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 САЗ 45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  ОДАЗ 93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080,0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, сельхозназначение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00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1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АНГЕНТ  КАЙРОН</w:t>
            </w:r>
          </w:p>
        </w:tc>
        <w:tc>
          <w:tcPr>
            <w:tcW w:w="1473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665,9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 (сы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40,6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15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мелева Елена Петро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18,96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150,67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сельхозназначени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пурной Сергей Иван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риусадебный 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рале Нив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728,46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7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овмест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71" w:hRule="atLeast"/>
        </w:trPr>
        <w:tc>
          <w:tcPr>
            <w:tcW w:w="4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овмест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435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алова Татьян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 приусадебный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597,5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2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44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9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курова Наталья Викторо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собрания  депутатов Ярыгинского сельсовета Пристенского района Курской обла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сельхозназначение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788,12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6" w:hRule="atLeast"/>
        </w:trPr>
        <w:tc>
          <w:tcPr>
            <w:tcW w:w="44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бственность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Лада Приора ВАЗ 2106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сельхозназнач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00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собственость</w:t>
            </w:r>
          </w:p>
        </w:tc>
        <w:tc>
          <w:tcPr>
            <w:tcW w:w="96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9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35:00Z</dcterms:created>
  <dc:creator>Марина Валерьевна</dc:creator>
  <dc:description/>
  <cp:keywords/>
  <dc:language>en-US</dc:language>
  <cp:lastModifiedBy>Подчасова Г В</cp:lastModifiedBy>
  <cp:lastPrinted>2016-04-11T09:15:00Z</cp:lastPrinted>
  <dcterms:modified xsi:type="dcterms:W3CDTF">2016-04-11T09:07:00Z</dcterms:modified>
  <cp:revision>16</cp:revision>
  <dc:subject/>
  <dc:title/>
</cp:coreProperties>
</file>