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7» апреля 2016 г.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лякову Андрею Николаевичу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Ф», рассмотрев предоставленную землеустроительную документацию и заявление Шеплякова Андрея Николаевича, 05.12.1976 года рождения, зарегистрированного по адресу: Курская область, Пристенский район, п. Вихровский, ул. Ватутина, д. 13, кв. 3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сположения земельного участка, прилагаемую к настоящему постановлению, </w:t>
      </w:r>
      <w:r>
        <w:rPr>
          <w:color w:val="000000"/>
          <w:sz w:val="28"/>
          <w:szCs w:val="28"/>
        </w:rPr>
        <w:t xml:space="preserve">находящегося по адресу: Курская область, Пристенский район, Ярыгинский сельсовет, п. Вихровский </w:t>
      </w:r>
      <w:r>
        <w:rPr>
          <w:sz w:val="28"/>
          <w:szCs w:val="28"/>
        </w:rPr>
        <w:t>из земель населенных пунктов площадью 40 м², территориальная зона – застройки индивидуальными и многоквартирными жилыми домами (Ж1), вид разрешенного использования – объекты гаражного назначения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Шепляков Андрей Николаевич имеет право на обращение без доверенности с заявлением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>3. Шеплякову Андрею Николаевичу обеспечить в установленном порядке на основании межевания постановку земельного участка на государственный кадастровый уч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 и действует в течение 2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Д.В. Шокур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27:00Z</dcterms:created>
  <dc:creator>Billi</dc:creator>
  <dc:description/>
  <cp:keywords/>
  <dc:language>en-US</dc:language>
  <cp:lastModifiedBy>Подчасова Г В</cp:lastModifiedBy>
  <cp:lastPrinted>2015-04-21T15:15:00Z</cp:lastPrinted>
  <dcterms:modified xsi:type="dcterms:W3CDTF">2016-04-07T12:38:00Z</dcterms:modified>
  <cp:revision>4</cp:revision>
  <dc:subject/>
  <dc:title> </dc:title>
</cp:coreProperties>
</file>