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РЫГ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ТЕНСКОГО РАЙОНА 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4»  мая  2016г.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Главе  Ярыгин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ристенского 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г. №131-ФЗ «Об общих принципах организации местного самоуправления в Российской Федерации», Уставом муниципального образования «Ярыгинский сельсовет» Пристенского района Курской области, на основании протокола № 2 заседания счетной комиссии об избрании Главы Ярыгинского сельсовета Пристенского района Курской области, Собрание депутатов Ярыгинского сельсовета Пристенского района 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Считать ШОКУРОВА ДЕНИСА ВИКТОРОВИЧА Главой Ярыгинского сельсовета Пристенского  района Курской области.</w:t>
      </w:r>
    </w:p>
    <w:p>
      <w:pPr>
        <w:pStyle w:val="Normal"/>
        <w:ind w:left="18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Районные извест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Ярыгин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ристенского  района    Курской области              Д.В.ШОКУРОВ</w:t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07:26:00Z</dcterms:created>
  <dc:creator>Пользователь</dc:creator>
  <dc:description/>
  <dc:language>en-US</dc:language>
  <cp:lastModifiedBy>Подчасова Г В</cp:lastModifiedBy>
  <cp:lastPrinted>2016-03-16T10:32:00Z</cp:lastPrinted>
  <dcterms:modified xsi:type="dcterms:W3CDTF">2016-05-01T07:26:00Z</dcterms:modified>
  <cp:revision>2</cp:revision>
  <dc:subject/>
  <dc:title>СОБРАНИЕ ДЕПУТАТОВ _________СЕЛЬСОВЕТА ______РАЙОНА  КУРСКОЙ ОБЛАСТИ</dc:title>
</cp:coreProperties>
</file>