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РАНИЕ  ДЕПУТАТОВ ЯРЫГИНСКОГО СЕЛЬСОВЕТ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СТЕН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04» мая 2016                                                                     № 2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Cambria" w:hAnsi="Cambria" w:cs="Cambria"/>
        </w:rPr>
      </w:pPr>
      <w:r>
        <w:rPr>
          <w:rFonts w:cs="Times New Roman" w:ascii="Cambria" w:hAnsi="Cambria"/>
          <w:sz w:val="24"/>
          <w:szCs w:val="24"/>
        </w:rPr>
        <w:t>Об исполнении бюджета муниципального образования «Ярыгинский сельсовет» Пристенского района Курской области за 2015год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В соответствии с Уставом муниципального образования «Ярыгинский сельсовет» Пристенского района Курской области Собрание депутатов Ярыгинского сельсовета Пристенского района Курской области РЕШИЛО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Утвердить отчет об исполнении бюджета  муниципального образования «Ярыгинский сельсовет»  за 2015 год по доходам  в сумме 3247,2 тыс.руб., по расходам в сумме 3544,9 тыс.руб., с превышением расходов над доходами  (дефицит бюджета) в сумме </w:t>
      </w:r>
    </w:p>
    <w:p>
      <w:pPr>
        <w:pStyle w:val="Normal"/>
        <w:rPr/>
      </w:pPr>
      <w:r>
        <w:rPr/>
        <w:t xml:space="preserve"> </w:t>
      </w:r>
      <w:r>
        <w:rPr/>
        <w:t>-297,7 тыс. руб. и со следующими показателями:</w:t>
      </w:r>
    </w:p>
    <w:p>
      <w:pPr>
        <w:pStyle w:val="Normal"/>
        <w:ind w:firstLine="708"/>
        <w:rPr/>
      </w:pPr>
      <w:r>
        <w:rPr/>
        <w:t>1) по источникам внутреннего финансирования дефицита бюджета муниципального образования «Ярыгинский сельсовет» за 2015год (по кодам групп, подгрупп, статей, видов источников финансирования  дефицитов бюджета) согласно приложению №1 к настоящему решению;</w:t>
      </w:r>
    </w:p>
    <w:p>
      <w:pPr>
        <w:pStyle w:val="Normal"/>
        <w:ind w:firstLine="708"/>
        <w:rPr/>
      </w:pPr>
      <w:r>
        <w:rPr/>
        <w:t>2) по поступлению  доходов в бюджет муниципального образования «Ярыгинский сельсовет» в 2015 году ( по кодам видов доходов, подвидов доходов, классификации операций сектора государственного управления, относящихся к доходам бюджета) согласно приложению №5 к настоящему решению;</w:t>
      </w:r>
    </w:p>
    <w:p>
      <w:pPr>
        <w:pStyle w:val="Normal"/>
        <w:ind w:firstLine="708"/>
        <w:rPr/>
      </w:pPr>
      <w:r>
        <w:rPr/>
        <w:t>3) по распределению  расходов бюджета муниципального образования «Ярыгинский сельсовет» в 2015 году (по разделам, подразделам, целевым статьям и видам расходов функциональной классификации расходов бюджетов) Российской Федерации  согласно приложению №7 к настоящему решению;</w:t>
      </w:r>
    </w:p>
    <w:p>
      <w:pPr>
        <w:pStyle w:val="Normal"/>
        <w:ind w:firstLine="708"/>
        <w:rPr/>
      </w:pPr>
      <w:r>
        <w:rPr/>
        <w:t>4) по распределению расходов бюджета  муниципального образования «Ярыгинский сельсовет» по ведомственной структуре расходов бюджета  муниципального образования за 2015год согласно приложению №9 к настоящему решению;</w:t>
      </w:r>
    </w:p>
    <w:p>
      <w:pPr>
        <w:pStyle w:val="Normal"/>
        <w:ind w:firstLine="708"/>
        <w:rPr/>
      </w:pPr>
      <w:r>
        <w:rPr/>
        <w:t>2. Настоящее решение  вступает в силу  со дня его обнародования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Ярыгинского сельсовета</w:t>
      </w:r>
    </w:p>
    <w:p>
      <w:pPr>
        <w:pStyle w:val="Normal"/>
        <w:jc w:val="both"/>
        <w:rPr/>
      </w:pPr>
      <w:r>
        <w:rPr/>
        <w:t xml:space="preserve">Пристенского района   </w:t>
      </w:r>
    </w:p>
    <w:p>
      <w:pPr>
        <w:pStyle w:val="Normal"/>
        <w:jc w:val="both"/>
        <w:rPr/>
      </w:pPr>
      <w:r>
        <w:rPr/>
        <w:t>Курской области                                                            Д.В.Шок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Ярыгинского</w:t>
      </w:r>
    </w:p>
    <w:p>
      <w:pPr>
        <w:pStyle w:val="Normal"/>
        <w:jc w:val="right"/>
        <w:rPr/>
      </w:pPr>
      <w:r>
        <w:rPr/>
        <w:t>сельсовета Пристенского района Ку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3 от 04.05.2016 г</w:t>
      </w:r>
    </w:p>
    <w:p>
      <w:pPr>
        <w:pStyle w:val="ConsTitle"/>
        <w:widowControl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исполнении бюджета муниципального образования «Ярыгинский сельсовет» Пристенского района Курской области за 2015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МО «Ярыгинский сельсовет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 кодам классификации источников финансирования дефицитов бюджет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086"/>
        <w:gridCol w:w="1219"/>
      </w:tblGrid>
      <w:tr>
        <w:trPr>
          <w:trHeight w:val="9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90 00 00 00 00 0000 000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97,7</w:t>
            </w:r>
          </w:p>
        </w:tc>
      </w:tr>
      <w:tr>
        <w:trPr>
          <w:trHeight w:val="39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297,7</w:t>
            </w:r>
          </w:p>
        </w:tc>
      </w:tr>
      <w:tr>
        <w:trPr>
          <w:trHeight w:val="62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297,7</w:t>
            </w:r>
          </w:p>
        </w:tc>
      </w:tr>
      <w:tr>
        <w:trPr>
          <w:trHeight w:val="5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00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,всего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-3247,2</w:t>
            </w:r>
          </w:p>
        </w:tc>
      </w:tr>
      <w:tr>
        <w:trPr>
          <w:trHeight w:val="55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-3247,2</w:t>
            </w:r>
          </w:p>
        </w:tc>
      </w:tr>
      <w:tr>
        <w:trPr>
          <w:trHeight w:val="60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-3247,2</w:t>
            </w:r>
          </w:p>
        </w:tc>
      </w:tr>
      <w:tr>
        <w:trPr>
          <w:trHeight w:val="50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-3247,2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544,9</w:t>
            </w:r>
          </w:p>
        </w:tc>
      </w:tr>
      <w:tr>
        <w:trPr>
          <w:trHeight w:val="63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544,9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544,9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544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брания депутатов Ярыгинского</w:t>
      </w:r>
    </w:p>
    <w:p>
      <w:pPr>
        <w:pStyle w:val="Normal"/>
        <w:jc w:val="right"/>
        <w:rPr/>
      </w:pPr>
      <w:r>
        <w:rPr/>
        <w:t>сельсовета Пристенского района Ку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3 от 04.05.2016 г</w:t>
      </w:r>
    </w:p>
    <w:p>
      <w:pPr>
        <w:pStyle w:val="ConsTitle"/>
        <w:widowControl/>
        <w:ind w:left="4248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исполнении бюджета муниципального образования «Ярыгинский сельсовет» Пристенского района Курской области за 2015год</w:t>
      </w:r>
    </w:p>
    <w:p>
      <w:pPr>
        <w:pStyle w:val="ConsTitle"/>
        <w:widowControl/>
        <w:ind w:left="4248"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упления доходов в  бюджет муниципального образования «Ярыгинский сельсовет» Пристенского района Курской области  в 2015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3,804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21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3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9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9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9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3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 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 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80, 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взимаемый по ставкам, установленным в соответствии с подпунктом1 пункта1 статьи 394 НК РФ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0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1 пункта1 статьи 394 НК РФ и применяемым к объектам налогообложения, расположенным в граница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имущества 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,70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,5073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,566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,566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43</w:t>
            </w:r>
          </w:p>
        </w:tc>
      </w:tr>
      <w:tr>
        <w:trPr>
          <w:trHeight w:val="9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941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04014 00 0000 151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941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04014 10 0000 151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941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0 0000 18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7,5121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решению Собрания депутатов Ярыгинского</w:t>
      </w:r>
    </w:p>
    <w:p>
      <w:pPr>
        <w:pStyle w:val="Normal"/>
        <w:jc w:val="right"/>
        <w:rPr/>
      </w:pPr>
      <w:r>
        <w:rPr/>
        <w:t>сельсовета Пристенского района Курской области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23 от 04.5.2016 г</w:t>
      </w:r>
    </w:p>
    <w:p>
      <w:pPr>
        <w:pStyle w:val="ConsTitle"/>
        <w:widowControl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исполнении бюджета муниципального образования «Ярыгинский сельсовет» Пристенского района Курской области за 2015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  <w:t>Распределение  бюджетных  ассигнований   муниципального образования   «Ярыгинский сельсовет» на 2015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/>
      </w:pPr>
      <w:r>
        <w:rPr/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425"/>
        <w:gridCol w:w="516"/>
        <w:gridCol w:w="1219"/>
        <w:gridCol w:w="678"/>
        <w:gridCol w:w="1436"/>
      </w:tblGrid>
      <w:tr>
        <w:trPr>
          <w:trHeight w:val="322" w:hRule="atLeast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/>
            </w:pPr>
            <w:r>
              <w:rPr/>
              <w:t xml:space="preserve">                  </w:t>
            </w:r>
            <w:r>
              <w:rPr/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5год</w:t>
            </w:r>
          </w:p>
        </w:tc>
      </w:tr>
      <w:tr>
        <w:trPr>
          <w:trHeight w:val="322" w:hRule="atLeast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Ярыгинского сельсовета Пристенского района Кур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0,8867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3,4286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1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1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 2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214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,8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3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67,8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67,8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67,8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67,42291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37709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существление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8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8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6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 2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6,743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,5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i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,0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i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 муниципальной </w:t>
            </w:r>
            <w:hyperlink r:id="rId2">
              <w:r>
                <w:rPr>
                  <w:rStyle w:val="InternetLink"/>
                  <w:i/>
                  <w:sz w:val="24"/>
                </w:rPr>
                <w:t>программы</w:t>
              </w:r>
            </w:hyperlink>
            <w:r>
              <w:rPr>
                <w:i/>
                <w:sz w:val="24"/>
              </w:rPr>
              <w:t xml:space="preserve"> «Энергосбережение и повышение энергетической эффективности в МО «Ярыгинский сельсовет» Пристенского района Курской области 2010-2015гг»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в области энергосбере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1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ереданных полномочий муниципального района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 и другие полномочия в соответствии с законодательством;</w:t>
            </w:r>
          </w:p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4,067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6,00000</w:t>
            </w:r>
          </w:p>
        </w:tc>
      </w:tr>
      <w:tr>
        <w:trPr>
          <w:trHeight w:val="226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Создание условий для обеспечения доступным и комфортным жильем граждан в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программа  «Обеспечение качественными услугами ЖКХ населения МО «Ярыгинский сельсовет» муниципальной программы </w:t>
            </w:r>
            <w:r>
              <w:rPr>
                <w:bCs/>
                <w:sz w:val="24"/>
              </w:rPr>
              <w:t>«Обеспечение доступным и комфортным жильем и коммунальными услугами граждан в муниципальном образовании «Ярыгинский сельсовет» Пристенского района Курской области на 2015-2017годы»</w:t>
            </w:r>
            <w:r>
              <w:rPr>
                <w:bCs/>
                <w:szCs w:val="28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едан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9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9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i/>
                <w:sz w:val="24"/>
              </w:rPr>
              <w:t>584,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храна окружающей среды в Пристенском районе Курской области на 2015-2020г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6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4,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Экология и чистая вода МО» муниципальной  программы «Охрана окружающей среды МО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4,96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291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2912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6757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6757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0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8,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Обеспечение качественными услугами ЖКХ населения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3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8,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3,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3,2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сбору  и удалению твердых и жидких бытовых от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5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4,9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5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4,90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4"/>
              </w:rPr>
              <w:t>Культура, кинематограф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17,0980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17,0980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0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17,0980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i/>
                <w:sz w:val="24"/>
              </w:rPr>
              <w:t>Подпрограмма «Искусство» муниципальной программы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3 00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17,0980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Субсидии  местным бюджетам на зарплату и начисления на выплаты по оплате труда работников   учреждений культуры, муниципальных образований городских и сельских посел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313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2,75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3133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2,757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44,3410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90,04435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446,2967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,000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решению Собрания депутатов Ярыгинского</w:t>
      </w:r>
    </w:p>
    <w:p>
      <w:pPr>
        <w:pStyle w:val="Normal"/>
        <w:jc w:val="right"/>
        <w:rPr/>
      </w:pPr>
      <w:r>
        <w:rPr/>
        <w:t>сельсовета Пристенского района Ку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3  от 04.05.2016 г</w:t>
      </w:r>
    </w:p>
    <w:p>
      <w:pPr>
        <w:pStyle w:val="ConsTitle"/>
        <w:widowControl/>
        <w:ind w:left="4248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исполнении бюджета муниципального образования «Ярыгинский сельсовет» Пристенского района Курской области за 2015год</w:t>
      </w:r>
    </w:p>
    <w:p>
      <w:pPr>
        <w:pStyle w:val="Style19"/>
        <w:tabs>
          <w:tab w:val="clear" w:pos="708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разования «Ярыгинский сельсовет» на 2015 год     </w:t>
      </w:r>
    </w:p>
    <w:p>
      <w:pPr>
        <w:pStyle w:val="Normal"/>
        <w:ind w:right="1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ыс. руб.</w:t>
      </w:r>
    </w:p>
    <w:p>
      <w:pPr>
        <w:pStyle w:val="Normal"/>
        <w:tabs>
          <w:tab w:val="clear" w:pos="708"/>
          <w:tab w:val="left" w:pos="7125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  <w:tab w:val="right" w:pos="9355" w:leader="none"/>
        </w:tabs>
        <w:jc w:val="right"/>
        <w:rPr/>
      </w:pPr>
      <w:r>
        <w:rPr/>
        <w:tab/>
        <w:t>(тыс.руб.)</w:t>
      </w:r>
    </w:p>
    <w:tbl>
      <w:tblPr>
        <w:tblW w:w="1096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240"/>
        <w:gridCol w:w="567"/>
        <w:gridCol w:w="1418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5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lef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jc w:val="left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дминистрация Ярыги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0,8867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23,428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1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1 1 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3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9,2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,8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67,8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67,8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67,8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67,4229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3 1 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3770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существлени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8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8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8 1 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6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6 1 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96,928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 2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9,2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66,7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77 2 5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,5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i/>
                <w:sz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Ярыгинский сельсовет» на 2015-2017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 1 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3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,0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29,8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Энергосбережение и повышение энергетической эффективности в МО «Ярыгинский сельсовет» Пристенского района Курской области 2010-2015гг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i/>
                <w:sz w:val="24"/>
              </w:rPr>
              <w:t xml:space="preserve">Подпрограмма «Энергосбережение в МО «Ярыгинский сельсовет» Пристенского района Курской области муниципальной </w:t>
            </w:r>
            <w:hyperlink r:id="rId3">
              <w:r>
                <w:rPr>
                  <w:rStyle w:val="InternetLink"/>
                  <w:i/>
                  <w:sz w:val="24"/>
                </w:rPr>
                <w:t>программы</w:t>
              </w:r>
            </w:hyperlink>
            <w:r>
              <w:rPr>
                <w:i/>
                <w:sz w:val="24"/>
              </w:rPr>
              <w:t xml:space="preserve"> «Энергосбережение и повышение энергетической эффективности в МО «Ярыгинский сельсовет» Пристенского района Курской области 2010-2015гг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 1 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 1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5 1 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переданных полномочий муниципального района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и разрешений на строительство и другие полномочия в соответствии с законодательством;</w:t>
            </w:r>
          </w:p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4,067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1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Создание условий для обеспечения доступным и комфортным жильем граждан в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21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дпрограмма  «Обеспечение качественными услугами ЖКХ населения МО «Ярыгинский сельсовет» муниципальной программы </w:t>
            </w:r>
            <w:r>
              <w:rPr>
                <w:bCs/>
                <w:sz w:val="24"/>
              </w:rPr>
              <w:t>«Обеспечение доступным и комфортным жильем и коммунальными услугами граждан в муниципальном образовании «Ярыгинский сельсовет» Пристенского района Курской области на 2015-2017годы»</w:t>
            </w:r>
            <w:r>
              <w:rPr>
                <w:bCs/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5,5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передан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5,0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i/>
                <w:sz w:val="24"/>
              </w:rPr>
              <w:t>584,96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храна окружающей среды в Пристенском районе Курской области на 2015-2020гг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4,96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«Экология и чистая вода МО» муниципальной  программы «Охрана окружающей среды МО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4,96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291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1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0,2912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675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61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6757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ая деятельность 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7214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1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8,1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рограмма  «Обеспечение качественными услугами ЖКХ населения в муниципальном образовании «Ярыгинский сельсовет Пристен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Ярыгинский сельсовет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73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8,1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3,2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3,2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Мероприятия по сбору  и удалению твердых и жидких бытовых от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4,9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73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4,9000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b/>
                <w:sz w:val="24"/>
              </w:rPr>
              <w:t>Культура, кинематограф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17,0980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17,0980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ая программа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 0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17,0980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i/>
                <w:sz w:val="24"/>
              </w:rPr>
              <w:t>Подпрограмма «Искусство» муниципальной программы «Развитие культуры на территории МО «Ярыгинский сельсовет» Пристенского района Курской области на 2015-2017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 3 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17,0980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Субсидии  местным бюджетам на зарплату и начисления на выплаты по оплате труда работников   учреждений культуры,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2,75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1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2,75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744,3410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90,044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/>
            </w:pPr>
            <w:r>
              <w:rPr>
                <w:sz w:val="24"/>
              </w:rPr>
              <w:t xml:space="preserve">Закупка товаров, работ и услуг для государственных </w:t>
            </w:r>
          </w:p>
          <w:p>
            <w:pPr>
              <w:pStyle w:val="Style22"/>
              <w:ind w:hanging="0"/>
              <w:rPr/>
            </w:pPr>
            <w:r>
              <w:rPr>
                <w:sz w:val="24"/>
              </w:rPr>
              <w:t>(муниципальных )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446,2967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01 3 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ind w:hanging="0"/>
              <w:rPr>
                <w:sz w:val="24"/>
              </w:rPr>
            </w:pPr>
            <w:r>
              <w:rPr>
                <w:sz w:val="24"/>
              </w:rPr>
              <w:t>8,00000</w:t>
            </w:r>
          </w:p>
        </w:tc>
      </w:tr>
    </w:tbl>
    <w:p>
      <w:pPr>
        <w:pStyle w:val="Normal"/>
        <w:tabs>
          <w:tab w:val="clear" w:pos="708"/>
          <w:tab w:val="left" w:pos="7125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US"/>
    </w:rPr>
  </w:style>
  <w:style w:type="character" w:styleId="Style9">
    <w:name w:val="Основной текст с отступом Знак"/>
    <w:qFormat/>
    <w:rPr>
      <w:color w:val="333399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шрифт"/>
    <w:qFormat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27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8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9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30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0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56:00Z</dcterms:created>
  <dc:creator>Админ</dc:creator>
  <dc:description/>
  <cp:keywords/>
  <dc:language>en-US</dc:language>
  <cp:lastModifiedBy>Подчасова Г В</cp:lastModifiedBy>
  <cp:lastPrinted>2014-04-04T17:18:00Z</cp:lastPrinted>
  <dcterms:modified xsi:type="dcterms:W3CDTF">2016-05-03T13:10:00Z</dcterms:modified>
  <cp:revision>3</cp:revision>
  <dc:subject/>
  <dc:title>Приложение №1</dc:title>
</cp:coreProperties>
</file>