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5 мая  2016 г.</w:t>
        <w:tab/>
        <w:tab/>
        <w:tab/>
        <w:tab/>
        <w:tab/>
        <w:tab/>
        <w:tab/>
        <w:t xml:space="preserve">       № 55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жилому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жилых дом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Жилой дом , кадастровый номер    </w:t>
      </w:r>
      <w:r>
        <w:rPr>
          <w:color w:val="000000"/>
        </w:rPr>
        <w:t>46:19:201001:192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/>
        <w:t xml:space="preserve">  ранее значившийся по адресу: Курская область, Пристенский район,  пос.Вихровский ,  находящийся в собственности  ЧЕРЕДОВА ЮРИЯ БОРИСОВИЧА, следует  считать  находящимся по адресу: Курская область, Пристенский район, пос.Вихровский,  ул.Ватутина, дом 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9:00Z</dcterms:created>
  <dc:creator>Ярыгинский</dc:creator>
  <dc:description/>
  <dc:language>en-US</dc:language>
  <cp:lastModifiedBy>Подчасова Г В</cp:lastModifiedBy>
  <cp:lastPrinted>2016-01-29T09:28:00Z</cp:lastPrinted>
  <dcterms:modified xsi:type="dcterms:W3CDTF">2016-05-05T07:29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