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 муниципальными служащими   Ярыгинского сельсовета Пристенского района  Курской област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133"/>
        <w:gridCol w:w="1416"/>
        <w:gridCol w:w="1383"/>
        <w:gridCol w:w="1324"/>
        <w:gridCol w:w="972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5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5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часова Галина Васильевна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Ярыгинского сельсовета Пристенского района Курской област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 ВАЗ 21154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757,30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Елена Николаевна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Администрации Ярыгинского сельсовета Пристенского райо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231,00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а Яна Александ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2 категории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Хёндай Солярис,</w:t>
            </w:r>
          </w:p>
          <w:p>
            <w:pPr>
              <w:pStyle w:val="Style15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99,4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Хёндай Солярис,</w:t>
            </w:r>
          </w:p>
          <w:p>
            <w:pPr>
              <w:pStyle w:val="Style15"/>
              <w:rPr/>
            </w:pPr>
            <w:r>
              <w:rPr/>
              <w:t>2014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346,9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4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6-05-06T09:58:00Z</dcterms:modified>
  <cp:revision>3</cp:revision>
  <dc:subject/>
  <dc:title/>
</cp:coreProperties>
</file>