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РЫГИНСКОГО СЕЛЬСОВЕТ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ТЕНСКОГО РАЙОНА КУРСКОЙ ОБЛАСТИ</w:t>
      </w:r>
    </w:p>
    <w:p>
      <w:pPr>
        <w:pStyle w:val="Heading"/>
        <w:jc w:val="center"/>
        <w:rPr>
          <w:rFonts w:ascii="Times New Roman" w:hAnsi="Times New Roman" w:eastAsia="Times New Roman" w:cs="Times New Roman"/>
          <w:vanish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10 » мая  2016 года                           № 57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ступлении в должность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Ярыгинского сельсовет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енского района Курской области</w:t>
      </w:r>
    </w:p>
    <w:p>
      <w:pPr>
        <w:pStyle w:val="Heading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 Федеральным  законом  от 06 октября 2003г. №131-ФЗ «Об общих принципах организации местного самоуправления в Российской Федерации, Уставом муниципального образования «Ярыгинский сельсовет» Пристенского района Курской области, на основании Решения Собрания депутатов Ярыгинского сельсовета Пристенского района Курской области от 04 мая 2016г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22 «Об избрании Главы Ярыгинского сельсовета Пристенского района Курской области», Администрация Ярыгинского сельсовета Прист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бранному Главе  Ярыгинского сельсовета Пристенского района ШОКУРОВУ ДЕНИСУ ВИКТОРОВИЧУ   приступить к исполнению полномочий по решению вопросов местного значения 10 мая 2016 г. на срок полномочий 5 (пять)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Ярыг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                        Д.В.ШОК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66" w:gutter="0" w:header="0" w:top="1410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15:00Z</dcterms:created>
  <dc:creator>weasel</dc:creator>
  <dc:description/>
  <cp:keywords/>
  <dc:language>en-US</dc:language>
  <cp:lastModifiedBy>Подчасова Г В</cp:lastModifiedBy>
  <cp:lastPrinted>2015-10-25T14:25:00Z</cp:lastPrinted>
  <dcterms:modified xsi:type="dcterms:W3CDTF">2016-05-12T07:49:00Z</dcterms:modified>
  <cp:revision>5</cp:revision>
  <dc:subject/>
  <dc:title>Утверждён постановлением</dc:title>
</cp:coreProperties>
</file>