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РЫГ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1» июня 2016 г. № 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ист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7.04.2016 года № 37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хемы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я земельного участка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/>
      </w:pPr>
      <w:r>
        <w:rPr>
          <w:b/>
          <w:sz w:val="28"/>
          <w:szCs w:val="28"/>
        </w:rPr>
        <w:t>Шеплякову Андрею Николаевичу»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 от 25.10.2001 г. № 136-ФЗ, Федеральным Законом от 25.10.2001 г. № 137-ФЗ «О введении в действие Земельного Кодекса РФ», рассмотрев предоставленную землеустроительную документацию, Администрация Ярыгинского сельсовета Пристенского района Курской области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1. Внести изменение в п. 1 Постановления Администрации Ярыгинского сельсовета Пристенского района Курской области от 07.04.2016 года № 37 «Об утверждении схемы расположения земельного участка Шеплякову Андрею Николаевичу» и изложить его в следующей редакции: «Утвердить схему расположения земельного участка, прилагаемую к настоящему постановлению, </w:t>
      </w:r>
      <w:r>
        <w:rPr>
          <w:color w:val="000000"/>
          <w:sz w:val="28"/>
          <w:szCs w:val="28"/>
        </w:rPr>
        <w:t xml:space="preserve">находящегося по адресу: Курская область, Пристенский район, Ярыгинский сельсовет, п. Вихровский </w:t>
      </w:r>
      <w:r>
        <w:rPr>
          <w:sz w:val="28"/>
          <w:szCs w:val="28"/>
        </w:rPr>
        <w:t>из земель населенных пунктов площадью 40 м², территориальная зона – застройки индивидуальными и многоквартирными жилыми домами (Ж1), вид разрешенного использования – для размещения стоянок индивидуального легкового автотранспорт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действует до постановки на государственный кадастровый у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                                                               Д.В. Шоку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hanging="850"/>
      <w:jc w:val="center"/>
    </w:pPr>
    <w:rPr>
      <w:b/>
      <w:sz w:val="3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55:00Z</dcterms:created>
  <dc:creator>Billi</dc:creator>
  <dc:description/>
  <cp:keywords/>
  <dc:language>en-US</dc:language>
  <cp:lastModifiedBy>Подчасова Г В</cp:lastModifiedBy>
  <cp:lastPrinted>2016-06-02T10:39:00Z</cp:lastPrinted>
  <dcterms:modified xsi:type="dcterms:W3CDTF">2016-06-02T06:42:00Z</dcterms:modified>
  <cp:revision>4</cp:revision>
  <dc:subject/>
  <dc:title> </dc:title>
</cp:coreProperties>
</file>