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9 июня  2016 г.</w:t>
        <w:tab/>
        <w:tab/>
        <w:tab/>
        <w:tab/>
        <w:tab/>
        <w:tab/>
        <w:tab/>
        <w:t xml:space="preserve">       № 66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жилому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жилых дом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Жилой дом, кадастровый номер    </w:t>
      </w:r>
      <w:r>
        <w:rPr>
          <w:color w:val="000000"/>
        </w:rPr>
        <w:t>46:19:201001:191,  площадью 37,4 кв.м.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/>
        <w:t xml:space="preserve">  ранее значившийся по адресу: Курская область, Пристенский район,  д.2-е Плоское,  находящийся в собственности  СЕРГЕЕВОЙ ЕЛЕНЫ НИКОЛАЕВНЫ , следует  считать  находящимся по адресу: Курская область, Пристенский район, Д.2-е Плоское,  ул.Центральная , дом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7:00Z</dcterms:created>
  <dc:creator>Ярыгинский</dc:creator>
  <dc:description/>
  <cp:keywords/>
  <dc:language>en-US</dc:language>
  <cp:lastModifiedBy>Подчасова Г В</cp:lastModifiedBy>
  <cp:lastPrinted>2016-06-10T16:20:00Z</cp:lastPrinted>
  <dcterms:modified xsi:type="dcterms:W3CDTF">2016-06-16T09:18:00Z</dcterms:modified>
  <cp:revision>9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