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Ц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т «31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»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октября 2016г. № 132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тивный регламент по предоставлению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униципальной услуги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воение (уточнение)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адресов объектам недвижимого имущества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утвержденный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постановлением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91 от 26.09.2014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Внести в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рисвоение (уточнение) адресов объектам недвижимого иму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, утвержденный постановлением Администрации Ярыгинского сельсовета Пристенского района Курской области №91 от 26.09.2014г. следующие изменения и допол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в пункте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полнения административных процедур в многофункциональных центрах” добавить абзац следующего содержания:</w:t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о приеме и регистрации заявления является наличие заявления о предоставлении муниципальной услуги.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 пункте 3.3 раздела 3 добавить абзац следующего содержания: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о направлении межведомственных запросов является отсутствие документов, необходимых для предоставления муниципальной услуги,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могут быть получены Администрацией или МФЦ самостоятельно в порядке межведомственного взаимодействия.”;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autoSpaceDE w:val="false"/>
        <w:jc w:val="both"/>
        <w:rPr>
          <w:lang w:val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пункте 2.10. настоящего административного регламента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Д.В.Шок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P13">
    <w:name w:val="p13"/>
    <w:basedOn w:val="Standard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08:00Z</dcterms:created>
  <dc:creator>Подчасова Г В</dc:creator>
  <dc:description/>
  <cp:keywords/>
  <dc:language>en-US</dc:language>
  <cp:lastModifiedBy>Подчасова Г В</cp:lastModifiedBy>
  <cp:lastPrinted>2016-10-20T20:37:00Z</cp:lastPrinted>
  <dcterms:modified xsi:type="dcterms:W3CDTF">2016-10-31T11:11:00Z</dcterms:modified>
  <cp:revision>3</cp:revision>
  <dc:subject/>
  <dc:title/>
</cp:coreProperties>
</file>