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ЦИ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ЯРЫГИНСКОГО СЕЛЬСОВЕТ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РИСТЕНСКОГО РАЙОНА КУРСКОЙ ОБЛАСТИ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т 31 октября  2016г. № 134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 внесении изменений и дополнений в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тивный регламент по предоставлению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муниципальной услуги «</w:t>
      </w:r>
      <w:r>
        <w:rPr>
          <w:rFonts w:eastAsia="Times New Roman" w:cs="Arial" w:ascii="Times New Roman" w:hAnsi="Times New Roman"/>
          <w:b/>
          <w:bCs/>
          <w:sz w:val="28"/>
          <w:szCs w:val="28"/>
          <w:lang w:val="ru-RU"/>
        </w:rPr>
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Ярыгинского сельсовета Пристенского района Курской области гражданину или юридическому лицу в собственность бесплатн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»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утвержденный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>постановлением Администрации Ярыгинского сельсовет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 Курской области №117 от 28.12.2015г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Внести в Административный регламент по предоставлению муниципальной услуги «</w:t>
      </w:r>
      <w:r>
        <w:rPr>
          <w:rFonts w:eastAsia="Times New Roman" w:cs="Arial" w:ascii="Times New Roman" w:hAnsi="Times New Roman"/>
          <w:sz w:val="28"/>
          <w:szCs w:val="28"/>
          <w:lang w:val="ru-RU"/>
        </w:rPr>
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Ярыгинского сельсовета Пристенского района Курской области гражданину или юридическому лицу в собственность бесплат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, утвержденный постановлением Администрации Ярыгинского сельсовета Пристенского района Курской области №117 от 28.12.2015г. следующие изменения и дополнения: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1) в пункте 3.2 раздела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” добавить абзац следующего содержания:</w:t>
      </w:r>
    </w:p>
    <w:p>
      <w:pPr>
        <w:pStyle w:val="Standard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наличие  обращения заявителя за услугой.</w:t>
      </w:r>
      <w:r>
        <w:rPr>
          <w:rFonts w:cs="Times New Roman" w:ascii="Times New Roman" w:hAnsi="Times New Roman"/>
          <w:sz w:val="28"/>
          <w:szCs w:val="28"/>
          <w:lang w:val="ru-RU"/>
        </w:rPr>
        <w:t>”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в пункте 3.3 раздела 3 добавить абзац следующего содержания:</w:t>
      </w:r>
    </w:p>
    <w:p>
      <w:pPr>
        <w:pStyle w:val="P1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отсутствие документов, указанных в п.2.7 настоящего Регламента”;</w:t>
      </w:r>
    </w:p>
    <w:p>
      <w:pPr>
        <w:pStyle w:val="P13"/>
        <w:shd w:fill="FFFFFF" w:val="clear"/>
        <w:spacing w:before="0" w:after="0"/>
        <w:jc w:val="both"/>
        <w:rPr>
          <w:lang w:val="ru-RU"/>
        </w:rPr>
      </w:pP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>в пункте 3.4 раздела 3 добавить абзац следующего содержания:</w:t>
      </w:r>
    </w:p>
    <w:p>
      <w:pPr>
        <w:pStyle w:val="Standard"/>
        <w:autoSpaceDE w:val="false"/>
        <w:jc w:val="both"/>
        <w:rPr>
          <w:lang w:val="ru-RU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Критерием  принятия решения является  наличие или отсутствие права заявителя  в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</w:p>
    <w:p>
      <w:pPr>
        <w:pStyle w:val="P13"/>
        <w:shd w:fill="FFFFFF" w:val="clear"/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 xml:space="preserve">в пункте 3.5 раздела 3 добавить абзац следующего содержания: 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“Критерием  принятия решения является  наличие положительного или отрицательного решения в предоставлении услуги.”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Ярыгинского сельсовета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стенского района Курской области:                                 Д.В.Шокуров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P5">
    <w:name w:val="p5"/>
    <w:basedOn w:val="Standard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P13">
    <w:name w:val="p13"/>
    <w:basedOn w:val="Standard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49:00Z</dcterms:created>
  <dc:creator>Подчасова Г В</dc:creator>
  <dc:description/>
  <cp:keywords/>
  <dc:language>en-US</dc:language>
  <cp:lastModifiedBy>Подчасова Г В</cp:lastModifiedBy>
  <cp:lastPrinted>2016-10-19T15:04:00Z</cp:lastPrinted>
  <dcterms:modified xsi:type="dcterms:W3CDTF">2016-10-31T08:32:00Z</dcterms:modified>
  <cp:revision>4</cp:revision>
  <dc:subject/>
  <dc:title/>
</cp:coreProperties>
</file>