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Ц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т 31  октября 2016г. № 135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тивный регламент по предоставлению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униципальной услуги «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val="ru-RU"/>
        </w:rPr>
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 в безвозмездное польз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утвержденный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постановлением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115 от 28.12.2015 год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Внести в Административный регламент по предоставлению муниципальной услуги «</w:t>
      </w:r>
      <w:r>
        <w:rPr>
          <w:rFonts w:eastAsia="Times New Roman" w:cs="Arial" w:ascii="Times New Roman" w:hAnsi="Times New Roman"/>
          <w:sz w:val="28"/>
          <w:szCs w:val="28"/>
          <w:lang w:val="ru-RU"/>
        </w:rPr>
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 в безвозмездное поль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, утвержденный постановлением Администрации Ярыгинского сельсовета Пристенского района Курской области №115 от 28.12.2015г. следующие изменения и дополне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1) в пункте 3.2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” добавить абзац следующего содержания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обращение заявителя за  предоставлением муниципальной услуги.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 пункте 3.3 раздела 3 добавить абзац следующего содержания:</w:t>
      </w:r>
    </w:p>
    <w:p>
      <w:pPr>
        <w:pStyle w:val="P1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отсутствие документов, указанных в п.2.7.”;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autoSpaceDE w:val="false"/>
        <w:jc w:val="both"/>
        <w:rPr>
          <w:lang w:val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Критерием принятия решения является наличие (отсутствие) права заявителя на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земельного участка в безвозмездное пользование.”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5 раздела 3 добавить абзац следующего содержания:</w:t>
      </w:r>
    </w:p>
    <w:p>
      <w:pPr>
        <w:pStyle w:val="Standard"/>
        <w:autoSpaceDE w:val="false"/>
        <w:jc w:val="both"/>
        <w:rPr>
          <w:lang w:val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принятое решение о предоставлении или отказе в предоставлении услуги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  Д.В.Шокур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NumberingSymbols">
    <w:name w:val="Numbering Symbols"/>
    <w:qFormat/>
    <w:rPr/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P5">
    <w:name w:val="p5"/>
    <w:basedOn w:val="Standard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P13">
    <w:name w:val="p13"/>
    <w:basedOn w:val="Standard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4:00Z</dcterms:created>
  <dc:creator>Подчасова Г В</dc:creator>
  <dc:description/>
  <cp:keywords/>
  <dc:language>en-US</dc:language>
  <cp:lastModifiedBy>Подчасова Г В</cp:lastModifiedBy>
  <cp:lastPrinted>2016-10-18T15:58:00Z</cp:lastPrinted>
  <dcterms:modified xsi:type="dcterms:W3CDTF">2016-10-31T08:36:00Z</dcterms:modified>
  <cp:revision>3</cp:revision>
  <dc:subject/>
  <dc:title/>
</cp:coreProperties>
</file>