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АДМИНИСТРАЦИЯ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ЯРЫГИНСКОГО СЕЛЬСОВЕТА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РИСТЕНСКОГО РАЙОНА КУРСКОЙ ОБЛАСТИ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от  31октября 2016г. № 137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О внесении изменений и дополнений в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становление Администрации Ярыгинского сельсовета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стенского района Курской области №85 от 26.09.2014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«Об утверждении Административного регламента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 предоставлению муниципальной услуг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о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выдаче документов (выписки из домовой книги, выписки из похозяйственной книги) Администрацией Ярыгинского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сельсовет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стенского района Курской области»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 xml:space="preserve">Руководствуясь п.2 ст.2 Федерального закона от 27.07.2010 № 210-ФЗ «Об организации предоставления государственных и муниципальных услуг», Федеральным законом от 06.10.2003г. № 131-ФЗ «Об общих принципах организации местного самоуправления в Российской Федерации», Администрация Ярыгинского сельсовета Пристенского района Курской област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Standard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1. Внести в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становление Администрации Ярыгинского сельсове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ристенского района Курской области №85 от 26.09.2014 «Об утверждении Административного регламента  по предоставлению муниципальной услуги по выдаче документов (выписки из домовой книги, выписки из похозяйственной книги) Администрацией Ярыгин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ельсове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стенского района Курской области»   следующие изменения и дополнения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 в пункте 3.2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полнения административных процедур в многофункциональных центрах” добавить абзац следующего содержания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Критерием принятия решения является наличие заявления о предоставлении муниципальной услуги.”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</w:t>
      </w:r>
      <w:r>
        <w:rPr>
          <w:rStyle w:val="S1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S1"/>
          <w:rFonts w:cs="Times New Roman" w:ascii="Times New Roman" w:hAnsi="Times New Roman"/>
          <w:sz w:val="28"/>
          <w:szCs w:val="28"/>
          <w:lang w:val="ru-RU" w:eastAsia="ar-SA"/>
        </w:rPr>
        <w:t>в пункте 3.4 раздела 3 добавить абзац следующего содержания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“</w:t>
      </w:r>
      <w:r>
        <w:rPr>
          <w:rStyle w:val="Appleconvertedspace"/>
          <w:rFonts w:eastAsia="Times New Roman" w:cs="Times New Roman" w:ascii="Times New Roman" w:hAnsi="Times New Roman"/>
          <w:sz w:val="28"/>
          <w:szCs w:val="28"/>
          <w:lang w:val="ru-RU"/>
        </w:rPr>
        <w:t>Критерием принятия решения является наличие или отсутствие основания  в предоставлении муниципальной услуги.”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Контроль за исполнением настоящего постановления оставляю за собой.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Постановление вступает в силу со дня его обнародования.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лава Ярыгинского сельсовета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стенского района Курской области:                                 Д.В.Шокур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RTFNum21">
    <w:name w:val="RTF_Num 2 1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NumberingSymbols">
    <w:name w:val="Numbering Symbols"/>
    <w:qFormat/>
    <w:rPr/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textAlignment w:val="baseline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21:00Z</dcterms:created>
  <dc:creator>Подчасова Г В</dc:creator>
  <dc:description/>
  <cp:keywords/>
  <dc:language>en-US</dc:language>
  <cp:lastModifiedBy>Подчасова Г В</cp:lastModifiedBy>
  <cp:lastPrinted>2016-10-20T23:25:00Z</cp:lastPrinted>
  <dcterms:modified xsi:type="dcterms:W3CDTF">2016-10-31T08:46:00Z</dcterms:modified>
  <cp:revision>3</cp:revision>
  <dc:subject/>
  <dc:title/>
</cp:coreProperties>
</file>