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7 ноября  2016 г.</w:t>
        <w:tab/>
        <w:tab/>
        <w:tab/>
        <w:tab/>
        <w:tab/>
        <w:tab/>
        <w:tab/>
        <w:t xml:space="preserve">       № 140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упорядочения названия улиц и номеров земельных участков в  населенных пунктах Администрации Ярыгинского сельсовета Пристенского района Курской области, 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Земельный участок общей площадью  5000  кв.м., кадастровый номер  </w:t>
      </w:r>
      <w:r>
        <w:rPr>
          <w:color w:val="000000"/>
        </w:rPr>
        <w:t>46:19:200201:47</w:t>
      </w:r>
    </w:p>
    <w:p>
      <w:pPr>
        <w:pStyle w:val="Normal"/>
        <w:rPr/>
      </w:pPr>
      <w:r>
        <w:rPr/>
        <w:t xml:space="preserve">  </w:t>
      </w:r>
      <w:r>
        <w:rPr/>
        <w:t>ранее значившийся по адресу: Курская область, Пристенский район,  с. Ярыгино,   ул. Садовая,  находящийся в постоянном бессрочном пользовании  СУРИНА АЛЕКСАНДРА ПАВЛОВИЧА, следует  считать  находящимся по адресу: Курская область, Пристенский район ,с.Ярыгино  ,  ул.Садовая , дом 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 возложить на зам. главы  администрации Ярыгинского сельсовета Подчасову Г.В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подписани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4:38:00Z</dcterms:created>
  <dc:creator>Ярыгинский</dc:creator>
  <dc:description/>
  <cp:keywords/>
  <dc:language>en-US</dc:language>
  <cp:lastModifiedBy>Подчасова Г В</cp:lastModifiedBy>
  <cp:lastPrinted>2016-01-29T09:28:00Z</cp:lastPrinted>
  <dcterms:modified xsi:type="dcterms:W3CDTF">2016-11-08T05:41:00Z</dcterms:modified>
  <cp:revision>3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