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РЫГ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1» ноября 2016 г. № 1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 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я земельного участка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 от 25.10.2001 г. № 136-ФЗ, Федеральным Законом от 25.10.2001 г. № 137-ФЗ «О введении в действие Земельного Кодекса РФ», рассмотрев предоставленную землеустроительную документацию, Администрация Ярыгинского сельсовета Прист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, прилагаемую к настоящему постановлению, </w:t>
      </w:r>
      <w:r>
        <w:rPr>
          <w:color w:val="000000"/>
          <w:sz w:val="28"/>
          <w:szCs w:val="28"/>
        </w:rPr>
        <w:t xml:space="preserve">находящегося по адресу: Курская область, Пристенский район, Ярыгинский сельсовет, с. Ярыгино, ул. Центральная, д.28 , </w:t>
      </w:r>
      <w:r>
        <w:rPr>
          <w:sz w:val="28"/>
          <w:szCs w:val="28"/>
        </w:rPr>
        <w:t>из земель населенных пунктов площадью 5326 м², территориальная зона – зона делового, общественного и коммерческого назначения (О1), вид разрешенного использования – для размещения  административных и офисных объектов.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firstLine="900"/>
        <w:jc w:val="both"/>
        <w:rPr/>
      </w:pPr>
      <w:r>
        <w:rPr>
          <w:sz w:val="28"/>
          <w:szCs w:val="28"/>
        </w:rPr>
        <w:t>2. Администрации Ярыгинского сельсовета Пристенского района Курской области обеспечить в установленном порядке на основании межевания постановку земельного участка на государственный кадастровый учет.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и Ярыгинского сельсовета Пристенского района Курской области имеет право </w:t>
      </w:r>
      <w:r>
        <w:rPr>
          <w:rStyle w:val="Blk"/>
          <w:sz w:val="28"/>
          <w:szCs w:val="28"/>
        </w:rPr>
        <w:t>на обращение без доверенности с заявлением о государственной регистрации права собственности Российской Федерации, права собственности субъекта Российской Федерации или права муниципальной собственности на образуемый земельный учас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действует в течение 2 лет до постановки на государственный кадастровый у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ыг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                                                               Д.В. Шокуров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hanging="850"/>
      <w:jc w:val="center"/>
    </w:pPr>
    <w:rPr>
      <w:b/>
      <w:sz w:val="3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44:00Z</dcterms:created>
  <dc:creator>Billi</dc:creator>
  <dc:description/>
  <cp:keywords/>
  <dc:language>en-US</dc:language>
  <cp:lastModifiedBy>Подчасова Г В</cp:lastModifiedBy>
  <cp:lastPrinted>2016-05-25T12:12:00Z</cp:lastPrinted>
  <dcterms:modified xsi:type="dcterms:W3CDTF">2016-11-11T06:13:00Z</dcterms:modified>
  <cp:revision>5</cp:revision>
  <dc:subject/>
  <dc:title> </dc:title>
</cp:coreProperties>
</file>