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» ноября 2016 г. № 1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варительном соглас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; Уставом муниципального образования «Ярыгинский сельсовет» Пристенского района Курской области на основании заявления </w:t>
      </w:r>
      <w:r>
        <w:rPr>
          <w:bCs/>
          <w:sz w:val="28"/>
          <w:szCs w:val="28"/>
        </w:rPr>
        <w:t>Терзи Марины Игоревны, 12.08.1995 года рождения,</w:t>
      </w:r>
      <w:r>
        <w:rPr>
          <w:sz w:val="28"/>
          <w:szCs w:val="28"/>
        </w:rPr>
        <w:t xml:space="preserve"> паспорт 3815 027214 выдан 20.08.2015 г. ТП УФМС России по Курской обл. в Пристенском р-не, зарегистрированной по адресу: Курская область, Пристенский район, д.Вихровка, ул. Молодежная, дом 61, Администрация Ярыгинского сельсовета Пристенского района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едварительно согласовать </w:t>
      </w:r>
      <w:r>
        <w:rPr>
          <w:bCs/>
          <w:sz w:val="28"/>
          <w:szCs w:val="28"/>
        </w:rPr>
        <w:t>Терзи Марине Игоревне, 12.08.1995 года рождения,</w:t>
      </w:r>
      <w:r>
        <w:rPr>
          <w:sz w:val="28"/>
          <w:szCs w:val="28"/>
        </w:rPr>
        <w:t xml:space="preserve"> паспорт 3815 027214 выдан 20.08.2015 г. ТП УФМС России по Курской обл. в Пристенском р-не, зарегистрированной по адресу: Курская область, Пристенский район, д.Вихровка, ул. Молодежная, дом 61, предоставление земельного участка из земель населенных пунктов площадью 5000,0 кв.м. с условным номером 46:19:200301:ЗУ1, расположенного по адресу: Курская область, Пристенский район, Ярыгинский сельсовет, д. Лашинка, с разрешенным использованием – для размещения индивидуального (коттеджного), в том числе с местами приложения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Терзи Марине Игоревне прилагаемую схему расположения земельного участка площадью 5000,0 кв.м., расположенного по адресу: Курская область, Пристенский район, Ярыгинский сельсовет, д. Лашинка, в территориальной зоне Ж1 – застройки индивидуальными и многоквартирными жилыми домами; в кадастровом квартале 46:19:200301 с условным номером 46:19:200301:ЗУ1, категория земель - земли населенных пунктов, с видом разрешенного использования – для размещения индивидуального (коттеджного), в том числе с местами приложения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ть Терзи Марине Игоревне выполнение кадастровых работ, необходимых для образования земельного участка указанного в п. 2, в соответствии со схемой расположения земельного участка, за счет заявите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Терзи Марине Игоревне вправе в установленном порядке без доверенности обратиться в Управление Федеральной службы государственной регистрации, кадастра и картографии по Курской области с заявлением об осуществлении государственного кадастрового учета земельного участка, указанного в п. 2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и муниципального образования «Ярыгинский сельсовет» Пристенского района Ку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  <w:tab/>
        <w:t>направить экземпляр настоящего постановления Терзи Марине Игоре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в срок не более чем пять рабочих дней со дня принятия настоящего постановления направить в центральный аппарат ФГБУ «ФКП Росреестра» настоящее постановление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действия настоящего постановления составляет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        Д.В.Шоку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1:00Z</dcterms:created>
  <dc:creator>Billi</dc:creator>
  <dc:description/>
  <cp:keywords/>
  <dc:language>en-US</dc:language>
  <cp:lastModifiedBy>Подчасова Г В</cp:lastModifiedBy>
  <cp:lastPrinted>2015-04-21T15:15:00Z</cp:lastPrinted>
  <dcterms:modified xsi:type="dcterms:W3CDTF">2016-11-11T06:27:00Z</dcterms:modified>
  <cp:revision>3</cp:revision>
  <dc:subject/>
  <dc:title> </dc:title>
</cp:coreProperties>
</file>