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 ЯРЫГИНСКОГО  СЕЛЬСОВЕТА</w:t>
      </w:r>
    </w:p>
    <w:p>
      <w:pPr>
        <w:pStyle w:val="Normal"/>
        <w:jc w:val="center"/>
        <w:rPr/>
      </w:pPr>
      <w:r>
        <w:rPr/>
        <w:t>ПРИСТЕНСКОГО РАЙОНА 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7.12.2016 г</w:t>
        <w:tab/>
        <w:t xml:space="preserve">                                                                                  № 152</w:t>
      </w:r>
    </w:p>
    <w:p>
      <w:pPr>
        <w:pStyle w:val="Normal"/>
        <w:rPr/>
      </w:pPr>
      <w:r>
        <w:rPr/>
        <w:t xml:space="preserve">с.Ярыги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объектов для отбывания</w:t>
      </w:r>
    </w:p>
    <w:p>
      <w:pPr>
        <w:pStyle w:val="Normal"/>
        <w:rPr/>
      </w:pPr>
      <w:r>
        <w:rPr/>
        <w:t>наказания в виде   исправительных  работ н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50 ч.1 Уголовного Кодекса Российской Федерации «Исправительные работы назначаются осужденному, не имеющему  основного места работы, и отбываются в местах, определяемых органом местного самоуправления  по согласованию с органом, исполняющим наказание в виде исправительных работ, но в районе места  жительства осужденного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еречень объектов для отбывания осужденными наказания в виде  исправительных  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требовать от руководителей организаций, предприятий , где осужденные отбывают  исправительные  работы, исполнения  действующего законодательства о труде,  обязывающего  работодателей издавать  распоряжения о приеме осужденных для отбывания наказания, знакомить принятых на работу с правилами внутреннего распорядка , техники безопасности ( ст.57 ТК) и производственной сани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Ярыгинского сельсовета</w:t>
      </w:r>
    </w:p>
    <w:p>
      <w:pPr>
        <w:pStyle w:val="Normal"/>
        <w:rPr/>
      </w:pPr>
      <w:r>
        <w:rPr/>
        <w:tab/>
        <w:t>Пристенского район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У Т В Е Р Ж Д АЮ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Глава Ярыгин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П Е Р Е Ч Е Н Ь</w:t>
      </w:r>
    </w:p>
    <w:p>
      <w:pPr>
        <w:pStyle w:val="Normal"/>
        <w:rPr/>
      </w:pPr>
      <w:r>
        <w:rPr/>
        <w:t>Объектов и рабочих мест выделенных для  отбывания наказания в виде  исправительных работ на территори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7"/>
        <w:gridCol w:w="1417"/>
        <w:gridCol w:w="38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для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а осужд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рабочих</w:t>
            </w:r>
          </w:p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Ярыг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 села, уборка мусора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1:00Z</dcterms:created>
  <dc:creator>Ярыгинский</dc:creator>
  <dc:description/>
  <cp:keywords/>
  <dc:language>en-US</dc:language>
  <cp:lastModifiedBy>Подчасова Г В</cp:lastModifiedBy>
  <cp:lastPrinted>2015-12-28T12:08:00Z</cp:lastPrinted>
  <dcterms:modified xsi:type="dcterms:W3CDTF">2016-12-26T10:00:00Z</dcterms:modified>
  <cp:revision>12</cp:revision>
  <dc:subject/>
  <dc:title>ГЛАВА АДМИНИСТРАЦИИ ИСПОЛНИТЕЛЬНЫЙ ОРГАН МЕСТНОГО САМОУПРАВЛЕНИЯ МУНИЦИПАЛЬНОГО ОБРАЗОВАНИЯ « ЯРЫГИНСКИЙ СЕЛЬСОВЕТ « ПРИСТЕНСКОГО РАЙОНА  КУРСКОЙ ОБЛАСТИ</dc:title>
</cp:coreProperties>
</file>