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ПРИСТЕНСКОГО   СЕЛЬСОВЕТА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ТЕНСКОГО РАЙОНА КУРСКОЙ ОБЛАСТИ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08  декабря 2016 г. № 155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размещения информ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реднемесячной заработной пла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ей, их замест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главных бухгалтеров муниципаль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зен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требованиями статьи 349.5 Трудового кодекса Российской Федерации Администрация Ярыгинского сельсовета Пристен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рилагаемый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казенных учреждений подведомственных Администрации Ярыгинского сельсовета Пристенского района 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Администрации Ярыгинского сельсовета Пристенского района, осуществляющей функции и полномочия учредителя по заключению, изменению и прекращению в установленном порядке трудового договора с руководителем муниципального казенного учреждения, обеспечить реализацию статьи 349.5 Трудового кодекса Российской Федерации в соответствии с Порядко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подлежит опубликованию на официальном сайте Администрации Ярыг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Ярыг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енского района                                                        Д.В.Шок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  <w:t>У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рыгин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сте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 декабря 2016 г. № 155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информации о среднемесячной заработной плате руководителей, их заместителей и главных бухгалтеров муниципальных казен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 Настоящий Порядок устанавливает условия правил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казенных учреждений подведомственных Администрации Ярыгинского сельсовета Пристенского района (далее - соответственно Порядок, учреждения) в соответствии с Трудовым кодексом Российской Федерации и определяет процедуру размещения вышеназванной информации  в 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 Информация, указанная в пункте 1 настоящего Порядка, рассчитывается за календарный год и размещается в информационно-телекоммуникационной сети «Интернет» на официальном сайте Администрации Ярыгинского сельсовета Пристенского района, осуществляющей функции и полномочия учредителя (далее - учредитель) соответствующих учреждений, в доступном режиме для всех пользователей  не позднее 20 марта года, следующего за отчетным, по форме согласно приложению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Информация, предусмотренная пунктом 1 Порядка, может по решению учредителя размещаться в информационно-телекоммуникационной сети «Интернет» на официальных сайта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целях своевременного размещения информации, указанной в пункте 1 настоящего порядка- учреждения обеспечивают её предоставление соответствующему учредителю не позднее 5 марта года, следующего за отчетным периодом, по форме согласно приложению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 В составе размещаемой на официальном сайте Ярыгинского сельсовета Пристенского района информации, предусмотренной пунктом 1 и пунктом 3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пункте 1 Порядка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>размещения информ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среднемесячной заработной плате руководителей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заместителей и главных бухгалтеров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униципальных казенных учрежд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РЕДНЕМЕСЯЧНОЙ ЗАРАБОТНОЙ ПЛ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,ИХ ЗАМЕСТИТЕЛЕЙ И ГЛАВНЫХ БУХГАЛТЕ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73"/>
        <w:gridCol w:w="2252"/>
        <w:gridCol w:w="225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4:00Z</dcterms:created>
  <dc:creator>Windows 7</dc:creator>
  <dc:description/>
  <cp:keywords/>
  <dc:language>en-US</dc:language>
  <cp:lastModifiedBy>Подчасова Г В</cp:lastModifiedBy>
  <cp:lastPrinted>2016-12-12T15:15:00Z</cp:lastPrinted>
  <dcterms:modified xsi:type="dcterms:W3CDTF">2016-12-13T06:20:00Z</dcterms:modified>
  <cp:revision>3</cp:revision>
  <dc:subject/>
  <dc:title/>
</cp:coreProperties>
</file>