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ЯРЫГИНСКОГО СЕЛЬСОВЕТА</w:t>
      </w:r>
    </w:p>
    <w:p>
      <w:pPr>
        <w:pStyle w:val="Normal"/>
        <w:tabs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ЕНСКОГО РАЙОНА КУРСКОЙ ОБЛАСТ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08  декабря 2016 г. № 15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оплаты труда руковод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казенных учреж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статьи 145 Трудового кодекса Российской Федерации Администрация Ярыгинского сельсовета Пристенского района  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илагаемое Положение  об условиях оплаты труда руководителей муниципальных казенных учреждений (далее - Положение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и Ярыгинского сельсовета Пристенского района, осуществляющей функции и полномочия учредителя по заключению и расторжению трудовых договоров с руководителями муниципальных казен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и заключении трудовых договоров с руководителями муниципальных казенных учреждений руководствоваться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осуществить в 3-месячный срок в установленном порядке мероприятия по внесению изменений в трудовые договоры с руководителями муниципальных казенных учреждений с целью их приведения в соответствие с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 01.01.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Ярыг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Д.В.Шок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ыгинского сельсовета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ст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  декабря 2016 г. №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ловиях оплаты труда руковод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казенных 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 Настоящее Положение устанавливает условия оплаты труда руководителей муниципальных казенных учреждений (далее - учреждения) при заключении с ними трудовых договоров, а также предельный уровень соотношения средней заработной платы руководителей, заместителей руководителей и главных бухгалтеров учреждений и средней заработной платы работников списочного состава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Оплата труда руководителей учреждений включает должностной оклад, выплаты компенсационного и стимулирующего характер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Размер должностного оклада руководителя учреждения определяется Администрацией Ярыгинского сельсовета Пристенского района, осуществляющей функции и полномочия учредителя по заключению и расторжению трудового договора с руководителем учреждения (далее - учредитель), в зависимости от сложности труда, масштаба управления и особенностей деятельности и значимост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Выплаты компенсационного характера устанавливаются для руководителей учреждений в порядке и размерах, предусмотренных Трудовым кодексом Российской Федерации и иными нормативными правовыми актами Российской Федерации и органом местного самоуправления, содержащими нормы трудового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Для поощрения руководителей учреждений устанавливаются выплаты стимулирующего характера, которые осуществляются по результатам достижения учреждением показателей эффективности его деятельности, утвержденных учредителем, за соответствующий период с учетом личного вклада руководителя учреждения в осуществление основных задач и функций, определенных 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азмер и периодичность выплат стимулирующего характера определяются учредителем с учетом достижения показателей эффективности деятельност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 Предельный уровень соотношения средней заработной платы руководителей, их заместителей и главных бухгалтеров учреждений и средней заработной платы работников списочного состава (без учета руководителя, заместителей руководителя и главного бухгалтера) учреждений устанавливается учредителем в кратности от 1 до 8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отношение средней заработной платы руководителей, их заместителей и главных бухгалтеров учреждений и средней заработной платы работников списочного состава учреждений рассчитывается за календарный год. Средняя заработная плата в учреждении рассчитывается путем деления фонда начисленной заработной платы работников списочного состава (без учета руководителя, заместителей руководителя и главного бухгалтера) на среднюю численность указанных работников за календар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 При возложении обязанностей руководителя учреждения на заместителя руководителя или иного работника этого учреждения размер доплаты устанавливается по соглашению сторон трудового договор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02:00Z</dcterms:created>
  <dc:creator>Windows 7</dc:creator>
  <dc:description/>
  <cp:keywords/>
  <dc:language>en-US</dc:language>
  <cp:lastModifiedBy>Подчасова Г В</cp:lastModifiedBy>
  <cp:lastPrinted>2016-12-12T18:12:00Z</cp:lastPrinted>
  <dcterms:modified xsi:type="dcterms:W3CDTF">2016-12-14T08:06:00Z</dcterms:modified>
  <cp:revision>3</cp:revision>
  <dc:subject/>
  <dc:title/>
</cp:coreProperties>
</file>