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2900" w:leader="none"/>
          <w:tab w:val="center" w:pos="4807" w:leader="none"/>
        </w:tabs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АДМИНИСТРАЦИЯ ЯРЫГИНСКОГО СЕЛЬСОВЕТ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lang w:eastAsia="ar-SA"/>
        </w:rPr>
      </w:pPr>
      <w:r>
        <w:rPr>
          <w:b/>
          <w:bCs/>
        </w:rPr>
        <w:t>ПРИСТЕН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lang w:eastAsia="ar-SA"/>
        </w:rPr>
      </w:pPr>
      <w:r>
        <w:rPr>
          <w:b/>
          <w:bCs/>
        </w:rPr>
        <w:t>ПОСТАНОВЛЕНИЕ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</w:rPr>
        <w:t>от 19 декабря 2016 года № 15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ценки ожидаемого исполнения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Ярыгинск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ельсовет» Пристенского района Кур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за 2016 год.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постановления Администрации Курской области N 252 от 22.11.2007, утвердившего Порядок представления местными администрациями в Администрацию Курской области документов и материалов, необходимых для подготовки заключений о соответствии требованиям  бюджетного законодательства Российской Федерации проектов местных бюдже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ЯЕТ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Утвердить оценку ожидаемого исполнения бюджета муниципального образования "Ярыгинский сельсовет» Пристенского района Курской области " за 2016 год согласно приложению N 1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Ярыгинского сельсов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енского района Курской области                                    Д.В.Шоку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Ярыгинского сельсовет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58 от 19.12.2016 г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оценк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жидаемого исполнения бюджета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«Ярыгинский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овет» Пристенского района Курской област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 2016 год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5386"/>
        <w:gridCol w:w="98"/>
        <w:gridCol w:w="611"/>
      </w:tblGrid>
      <w:tr>
        <w:trPr>
          <w:trHeight w:val="254" w:hRule="atLeast"/>
        </w:trPr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ожидаемого исполнения  бюджета за 2016 год муниципального образования "Ярыгинский сельсовет" Пристенского района Курской области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 бюджетной  классификации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</w:t>
            </w:r>
          </w:p>
        </w:tc>
      </w:tr>
      <w:tr>
        <w:trPr>
          <w:trHeight w:val="509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и на совокупный доход </w:t>
            </w:r>
          </w:p>
        </w:tc>
      </w:tr>
      <w:tr>
        <w:trPr>
          <w:trHeight w:val="26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логи на имущество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509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50 00000 00 0000 0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</w:tr>
      <w:tr>
        <w:trPr>
          <w:trHeight w:val="509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</w:tr>
      <w:tr>
        <w:trPr>
          <w:trHeight w:val="25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</w:tr>
      <w:tr>
        <w:trPr>
          <w:trHeight w:val="51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00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ицит бюджета (со знаком "+")                                       Дефицит бюджета (со знаком " - "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02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4:00Z</dcterms:created>
  <dc:creator>1</dc:creator>
  <dc:description/>
  <cp:keywords/>
  <dc:language>en-US</dc:language>
  <cp:lastModifiedBy>Подчасова Г В</cp:lastModifiedBy>
  <cp:lastPrinted>2016-11-29T15:27:00Z</cp:lastPrinted>
  <dcterms:modified xsi:type="dcterms:W3CDTF">2016-12-20T12:41:00Z</dcterms:modified>
  <cp:revision>7</cp:revision>
  <dc:subject/>
  <dc:title>УТВЕРЖДЕН</dc:title>
</cp:coreProperties>
</file>