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РЕДНЕМЕСЯЧНОЙ ЗАРАБОТНОЙ ПЛА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,ИХ ЗАМЕСТИТЕЛЕЙ И ГЛАВНЫХ БУХГАЛТЕРОВ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КУК «ЯРЫГИНСКИЙ  ЦСДК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учрежд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872"/>
        <w:gridCol w:w="2253"/>
        <w:gridCol w:w="2251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МАКОВА НИНА ГЕНАДЬЕВН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04:00Z</dcterms:created>
  <dc:creator>Windows 7</dc:creator>
  <dc:description/>
  <cp:keywords/>
  <dc:language>en-US</dc:language>
  <cp:lastModifiedBy>Подчасова Г В</cp:lastModifiedBy>
  <cp:lastPrinted>2016-12-12T15:15:00Z</cp:lastPrinted>
  <dcterms:modified xsi:type="dcterms:W3CDTF">2017-03-03T13:05:00Z</dcterms:modified>
  <cp:revision>4</cp:revision>
  <dc:subject/>
  <dc:title/>
</cp:coreProperties>
</file>