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"/>
        <w:shd w:fill="FFFFFF" w:val="clear"/>
        <w:spacing w:before="0" w:after="0"/>
        <w:ind w:firstLine="85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P3"/>
        <w:shd w:fill="FFFFFF" w:val="clear"/>
        <w:spacing w:before="0" w:after="0"/>
        <w:ind w:firstLine="85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ЯРЫГИНСКОГО СЕЛЬСОВЕТА</w:t>
      </w:r>
    </w:p>
    <w:p>
      <w:pPr>
        <w:pStyle w:val="P3"/>
        <w:shd w:fill="FFFFFF" w:val="clear"/>
        <w:spacing w:before="0" w:after="0"/>
        <w:ind w:firstLine="85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ИСТЕНСКОГО РАЙОНА</w:t>
      </w:r>
    </w:p>
    <w:p>
      <w:pPr>
        <w:pStyle w:val="P3"/>
        <w:shd w:fill="FFFFFF" w:val="clear"/>
        <w:spacing w:before="0" w:after="0"/>
        <w:ind w:firstLine="85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УРСКОЙ ОБЛАСТИ</w:t>
      </w:r>
    </w:p>
    <w:p>
      <w:pPr>
        <w:pStyle w:val="P3"/>
        <w:shd w:fill="FFFFFF" w:val="clear"/>
        <w:spacing w:before="0" w:after="0"/>
        <w:ind w:firstLine="85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P3"/>
        <w:shd w:fill="FFFFFF" w:val="clear"/>
        <w:spacing w:before="0" w:after="0"/>
        <w:ind w:firstLine="85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P3"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т 09 января 2017 г.   №0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Об утверждении плана противодейств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коррупции на 2017-2018 годы»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08 года   № 273-ФЗ «О противодействии коррупции», Законом Курской области от 11.11.2008 года №85-ЗКО «О противодействии коррупции в Курской области» администрация Ярыгинского сельсовета Пристенского района Курской области    ПОСТАНОВЛЯЕТ: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лан противодействия коррупции в админи</w:t>
        <w:softHyphen/>
        <w:t>страции Ярыгинского сельсовета Пристенского района  на 2017- 2018 годы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со дня его обнародования и распространяется на правоотношения возникшие с 01.01.2017 года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ыгинского сельсовета                                   Д.В.Шокуров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ыгинского сельсовета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1.201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7г. № 0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jc w:val="center"/>
        <w:outlineLvl w:val="4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ла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hanging="5806"/>
        <w:jc w:val="center"/>
        <w:outlineLvl w:val="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о противодействию коррупции в муниципальном образовании </w:t>
      </w:r>
      <w:r>
        <w:rPr>
          <w:rFonts w:cs="Times New Roman" w:ascii="Times New Roman" w:hAnsi="Times New Roman"/>
          <w:bCs/>
          <w:sz w:val="28"/>
          <w:szCs w:val="28"/>
        </w:rPr>
        <w:t>«Ярыгинский сельсовет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hanging="5806"/>
        <w:jc w:val="center"/>
        <w:outlineLvl w:val="4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стенского района Курской области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на 201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– 201</w:t>
      </w:r>
      <w:r>
        <w:rPr>
          <w:rFonts w:cs="Times New Roman" w:ascii="Times New Roman" w:hAnsi="Times New Roman"/>
          <w:bCs/>
          <w:sz w:val="28"/>
          <w:szCs w:val="28"/>
        </w:rPr>
        <w:t>8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hanging="0"/>
        <w:outlineLvl w:val="4"/>
        <w:rPr>
          <w:rFonts w:ascii="Times New Roman" w:hAnsi="Times New Roman" w:cs="Times New Roman"/>
          <w:bCs/>
          <w:sz w:val="24"/>
          <w:szCs w:val="20"/>
          <w:lang w:val="en-US"/>
        </w:rPr>
      </w:pPr>
      <w:r>
        <w:rPr>
          <w:rFonts w:cs="Times New Roman" w:ascii="Times New Roman" w:hAnsi="Times New Roman"/>
          <w:bCs/>
          <w:sz w:val="24"/>
          <w:szCs w:val="20"/>
          <w:lang w:val="en-US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843"/>
        <w:gridCol w:w="453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рок испол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йственного функционирования Комиссии по соблюдению требований к служебному поведению муниципальных служащих администрации Ярыгинского сельсовета и  урегулированию конфликта интересов (далее - Комиссия), а также повышению эффективности реализации принимаемых комиссией реш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 г.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блюдения муниципальными служащи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и Ярыгинского 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раничений и запретов, требований о предотвращении или урегулировании конфликта интересов, требований к служебному (должностному) поведению, установленных законодательством Российской Федерации о муниципальной службе и о противодействии коррупции, а также осуществление мер по предупреждению коррупции.</w:t>
            </w:r>
          </w:p>
        </w:tc>
      </w:tr>
      <w:tr>
        <w:trPr>
          <w:trHeight w:val="18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в порядке, предусмотренном  нормативными правовыми актами Российской Федерации, проверок по случаям несоблюдения муниципальными служащими запретов и неисполнения обязанностей, установленных в целях противодействия коррупции, нарушения ограничений, касающихся получения подарков, и порядка сдачи подарков, а также применение соответствующих мер юридической  ответ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 г.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мере необход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лучаев несоблюдения муниципальными служащими законодательства Российской Федерации по противодействию коррупции, принятие своевременных и действенных мер по выявленным случаям нарушений</w:t>
            </w:r>
          </w:p>
        </w:tc>
      </w:tr>
      <w:tr>
        <w:trPr>
          <w:trHeight w:val="1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сведений о доходах, расходах, об имуществе и обязательствах имущественного характера, представляемых муниципальными служащими. Обеспечение контроля за своевременностью представления указанных све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 апрел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исполнения муниципальными служащими и руководителями организаций обязанности по представлению сведений о доходах, расходах, об имуществе и обязательствах имущественного характера своих и членов своей семьи</w:t>
            </w:r>
          </w:p>
        </w:tc>
      </w:tr>
      <w:tr>
        <w:trPr>
          <w:trHeight w:val="20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публикованию сведений о доходах, расходах, об имуществе и обязательствах имущественного характера на сайте администрации муниципального образования « Ярыгинский сельсовет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рабочих дней со дня истечения срока, установленного для подачи указанных с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 о деятельности по профилактике коррупционных правонарушений в администрации муниципального образования «Ярыгинский сельсов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 постоянной основе работы по  правовому и антикоррупционному просвещению муниципальных служащих (по вопросам соблюдения требований и положений антикоррупционного законодательства Российской Федерации, ответственности за нарушение указанных требований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а также изменений антикоррупционного законодатель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-2018 гг.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доведение до муниципальных служащих положений законодательства Российской Федерации о противодействии коррупции путем проведения семинаров, размещения соответствующей информации на сайт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и муниципального образования Ярыгинский сельсо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информационном  стенде, а также направления информации в письменном виде для ознакомл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ачественного и своевременного проведения антикоррупционной экспертизы нормативных правовых акт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и муниципального образования «Ярыгинский  сельсове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х проектов с учетом мониторинга соответствующей правоприменительной практики в целях выявления коррупционных факторов и последующего устранения таких факторов.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 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в нормативных правовых актах и проектах нормативных правовых актов коррупциогенных факторов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особствующих формированию условий для проявления корруп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исклю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с правоохранительными органами и иными государственными органами по вопросам противодействия коррупции в администрации Ярыгинского сельсовета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 г.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мере необходим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оперативное реагирование на коррупционные правонарушения и обеспечение соблюдения принципа неотвратимости юридической ответственности за коррупционные и иные правонарушения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озможности оперативного представления гражданами и организациями информации о фактах коррупции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и Ярыгинского сельсов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нарушениях муниципальными служащими и требований к служебному (должностному) поведению посредств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я «телефона доверия» по вопросам противодействия коррупции;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а электронных сообщений  на сайт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и Ярыгинского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 г.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олучение информации о несоблюдении муниципальными служащими ограничений и запретов, установленных законодательством Российской Федерации, а также о фактах коррупции и оперативное реагирование на нее</w:t>
            </w:r>
          </w:p>
        </w:tc>
      </w:tr>
      <w:tr>
        <w:trPr>
          <w:trHeight w:val="16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заимодейств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и Ярыгинского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нститутами гражданского общества по вопросам антикоррупционной деятельности, в том числе с общественными объединени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 г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ткрытости при обсуждении принимаем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ей Ярыгинского сельсове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 по вопросам противодействия коррупции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заимодействия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рыгинского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редствами массовой информации в сфере противодействия корруп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 г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убличности и открытости деяте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и Ярыгинского сельсов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фере противодействия коррупции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0" w:after="200"/>
        <w:ind w:left="720"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04:00Z</dcterms:created>
  <dc:creator>Сазановка-1</dc:creator>
  <dc:description/>
  <cp:keywords/>
  <dc:language>en-US</dc:language>
  <cp:lastModifiedBy>Подчасова Г В</cp:lastModifiedBy>
  <cp:lastPrinted>2017-01-17T12:00:00Z</cp:lastPrinted>
  <dcterms:modified xsi:type="dcterms:W3CDTF">2017-01-18T07:25:00Z</dcterms:modified>
  <cp:revision>8</cp:revision>
  <dc:subject/>
  <dc:title/>
</cp:coreProperties>
</file>