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ЯРЫГИНСКОГО СЕЛЬСОВЕТА</w:t>
      </w:r>
    </w:p>
    <w:p>
      <w:pPr>
        <w:pStyle w:val="Normal"/>
        <w:jc w:val="center"/>
        <w:rPr/>
      </w:pPr>
      <w:r>
        <w:rPr/>
        <w:t>ПРИСТЕНСКОГО РАЙОНА</w:t>
      </w:r>
    </w:p>
    <w:p>
      <w:pPr>
        <w:pStyle w:val="Normal"/>
        <w:jc w:val="center"/>
        <w:rPr/>
      </w:pPr>
      <w:r>
        <w:rPr/>
        <w:t>КУ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 xml:space="preserve">П О С Т А Н О В Л  Е Н И 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30 января  2017 г.</w:t>
        <w:tab/>
        <w:tab/>
        <w:tab/>
        <w:tab/>
        <w:tab/>
        <w:tab/>
        <w:tab/>
        <w:t xml:space="preserve">       № 0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заключении договора социального най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целях исполнения постановления Администрации Ярыгинского сельсовета Пристенского района Курской области от 27.11.2015 г. № 92 « Об утверждении Адресной программы муниципального образования «Ярыгинский сельсовет» Пристенского района Курской области по переселению граждан из аварийного  жилищного фонда на 2013-2017 (1 сентября) годы ( в редакции  постановления  Администрации Ярыгинского сельсовета Пристенского района Курской области № 93 от 12.09.2016 г.,  Решения собрания депутатов Ярыгинского сельсовета Пристенского района Курской области  № 02 от 11.01.2017 г.    « О внесении  дополнений в приложение №1  к решению собрания депутатов №57 от 29.12.2013 г. « Об утверждении перечня муниципальной собственности по муниципальному образованию «Ярыгинский сельсовет» , в соответствии с Уставом муниципального образования «Ярыгинский сельсовет» Пристенского района Курской области .</w:t>
      </w:r>
    </w:p>
    <w:p>
      <w:pPr>
        <w:pStyle w:val="Normal"/>
        <w:ind w:firstLine="708"/>
        <w:rPr/>
      </w:pPr>
      <w:r>
        <w:rPr/>
        <w:t xml:space="preserve">Администрация Ярыгинского сельсовета Пристенского района Курской области  </w:t>
      </w:r>
      <w:r>
        <w:rPr>
          <w:b/>
        </w:rPr>
        <w:t>ПОСТАНОВЛЯЕ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Заключить договора социального найм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  однокомнатную квартиру №2 , расположенную по адресу : Курская область, Пристенский район, п.Пристень, ул.Парковая , дом 18, кв.2 , общей площадью 45,6 кв.м., в т.ч. жилой – 27.2 кв.м., на состав семьи 2 человек, в том числе:</w:t>
      </w:r>
    </w:p>
    <w:p>
      <w:pPr>
        <w:pStyle w:val="Normal"/>
        <w:rPr/>
      </w:pPr>
      <w:r>
        <w:rPr/>
        <w:t>-  Муратова  Елена  Александровна  13.10.1987 г.р. – основной квартиросъемщик;</w:t>
      </w:r>
    </w:p>
    <w:p>
      <w:pPr>
        <w:pStyle w:val="Normal"/>
        <w:rPr/>
      </w:pPr>
      <w:r>
        <w:rPr/>
        <w:t>-  Муратова Ирина Александровна 07.01.2008 г.р. – дочь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 однокомнатную квартиру № 13 , расположенную по адресу : Курская область, Пристенский район, п.Пристень, ул.Парковая , дом 18, кв.13 , общей площадью 45,6 кв.м., в т.ч. жилой – 27.2 кв.м., на состав семьи 3 человек, в том числе:</w:t>
      </w:r>
    </w:p>
    <w:p>
      <w:pPr>
        <w:pStyle w:val="Normal"/>
        <w:rPr/>
      </w:pPr>
      <w:r>
        <w:rPr/>
        <w:t>- Муратов Александр Андреевич  1963 г.р.- основной квартиросъемщик;</w:t>
      </w:r>
    </w:p>
    <w:p>
      <w:pPr>
        <w:pStyle w:val="Normal"/>
        <w:rPr/>
      </w:pPr>
      <w:r>
        <w:rPr/>
        <w:t>- Муратов Андрей Александрович  г.р.- сын;</w:t>
      </w:r>
    </w:p>
    <w:p>
      <w:pPr>
        <w:pStyle w:val="Normal"/>
        <w:rPr/>
      </w:pPr>
      <w:r>
        <w:rPr/>
        <w:t>- Муратова Дарья Андреевна  г.р. – внучк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 двухкомнатную квартиру № 14 , расположенную по адресу : Курская область, Пристенский район, п.Пристень, ул.Парковая , дом 18, кв.14 , общей площадью 44,5 кв.м., в т.ч. жилой – 26.5 кв.м., на состав семьи 2 человек, в том числе;</w:t>
      </w:r>
    </w:p>
    <w:p>
      <w:pPr>
        <w:pStyle w:val="Normal"/>
        <w:rPr/>
      </w:pPr>
      <w:r>
        <w:rPr/>
        <w:t>-Муратова Наталия Михайловна 1970 г.р. – основной квартиросъемщик;</w:t>
      </w:r>
    </w:p>
    <w:p>
      <w:pPr>
        <w:pStyle w:val="Normal"/>
        <w:rPr/>
      </w:pPr>
      <w:r>
        <w:rPr/>
        <w:t>- Муратов Александр Александрович – сын;</w:t>
      </w:r>
    </w:p>
    <w:p>
      <w:pPr>
        <w:pStyle w:val="Normal"/>
        <w:rPr/>
      </w:pPr>
      <w:r>
        <w:rPr/>
        <w:t>- Муратов Алексей Александрович – сы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онтроль за ис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Постановление вступает в силу со дня его   подписания.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а Администрации</w:t>
      </w:r>
    </w:p>
    <w:p>
      <w:pPr>
        <w:pStyle w:val="Normal"/>
        <w:rPr/>
      </w:pPr>
      <w:r>
        <w:rPr/>
        <w:tab/>
        <w:t>Ярыгинского сельсовета</w:t>
        <w:tab/>
        <w:tab/>
        <w:tab/>
        <w:tab/>
        <w:tab/>
        <w:t>Д.В.ШОКУРОВ</w:t>
      </w:r>
    </w:p>
    <w:p>
      <w:pPr>
        <w:pStyle w:val="Normal"/>
        <w:rPr/>
      </w:pPr>
      <w:r>
        <w:rPr/>
        <w:t xml:space="preserve">            </w:t>
      </w:r>
      <w:r>
        <w:rPr/>
        <w:t>Пристенского райо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6:37:00Z</dcterms:created>
  <dc:creator>1</dc:creator>
  <dc:description/>
  <cp:keywords/>
  <dc:language>en-US</dc:language>
  <cp:lastModifiedBy>Подчасова Г В</cp:lastModifiedBy>
  <cp:lastPrinted>2017-01-31T13:45:00Z</cp:lastPrinted>
  <dcterms:modified xsi:type="dcterms:W3CDTF">2017-01-31T09:45:00Z</dcterms:modified>
  <cp:revision>16</cp:revision>
  <dc:subject/>
  <dc:title>Утвержден</dc:title>
</cp:coreProperties>
</file>