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ЯРЫГИНСКОГО СЕЛЬСОВЕТА</w:t>
      </w:r>
    </w:p>
    <w:p>
      <w:pPr>
        <w:pStyle w:val="Normal"/>
        <w:jc w:val="center"/>
        <w:rPr/>
      </w:pPr>
      <w:r>
        <w:rPr/>
        <w:t>ПРИСТЕНСКОГО РАЙОНА</w:t>
      </w:r>
    </w:p>
    <w:p>
      <w:pPr>
        <w:pStyle w:val="Normal"/>
        <w:jc w:val="center"/>
        <w:rPr/>
      </w:pPr>
      <w:r>
        <w:rPr/>
        <w:t>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П О С Т А Н О В Л 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30 января. 2017 г.</w:t>
        <w:tab/>
        <w:tab/>
        <w:tab/>
        <w:tab/>
        <w:tab/>
        <w:tab/>
        <w:tab/>
        <w:t xml:space="preserve">       № 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заключении договора м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исполнения постановления Администрации Ярыгинского сельсовета Пристенского района Курской области от 27.11.2015 г. № 92 « Об утверждении Адресной программы муниципального образования «Ярыгинский сельсовет» Пристенского района Курской области по переселению граждан из аварийного  жилищного фонда на 2013-2017 (1 сентября) годы ( в редакции  постановления  Администрации Ярыгинского сельсовета Пристенского района Курской области № 93 от 12.09.2016 г.,  Решения собрания депутатов Ярыгинского сельсовета Пристенского района Курской области  № 02 от 11.01.2017 г.    « О внесении  дополнений в приложение №1  к решению собрания депутатов №57 от 29.12.2013 г. « Об утверждении перечня муниципальной собственности по муниципальному образованию «Ярыгинский сельсовет» , в соответствии с Уставом муниципального образования «Ярыгинский сельсовет» Пристенского района Курской области .</w:t>
      </w:r>
    </w:p>
    <w:p>
      <w:pPr>
        <w:pStyle w:val="Normal"/>
        <w:ind w:firstLine="708"/>
        <w:rPr/>
      </w:pPr>
      <w:r>
        <w:rPr/>
        <w:t xml:space="preserve">Администрация Ярыгинского сельсовета Пристенского района Курской области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Заключить договора ме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 однокомнатную квартиру №5 , расположенную по адресу : Курская область, Пристенский район, п.Пристень, ул.Парковая , дом 18, кв.5 , общей площадью 35,50 кв.м., в т.ч. жилой – 18,00 кв.м., с Пигаревым Алексеем Евдокимови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однокомнатную квартиру № 24 , расположенную по адресу : Курская область, Пристенский район, п.Пристень, ул.Парковая , дом 18, кв.24 , общей площадью 45,70 кв.м., в т.ч. жилой – 27.20 кв.м., с Ракошиным Степаном Степанови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становление вступает в силу со дня его  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rPr/>
      </w:pPr>
      <w:r>
        <w:rPr/>
        <w:tab/>
        <w:t>Ярыгинского сельсовета</w:t>
        <w:tab/>
        <w:tab/>
        <w:tab/>
        <w:tab/>
        <w:tab/>
        <w:t>Д.В.ШОКУРОВ</w:t>
      </w:r>
    </w:p>
    <w:p>
      <w:pPr>
        <w:pStyle w:val="Normal"/>
        <w:rPr/>
      </w:pPr>
      <w:r>
        <w:rPr/>
        <w:t xml:space="preserve">            </w:t>
      </w:r>
      <w:r>
        <w:rPr/>
        <w:t>Присте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47:00Z</dcterms:created>
  <dc:creator>1</dc:creator>
  <dc:description/>
  <cp:keywords/>
  <dc:language>en-US</dc:language>
  <cp:lastModifiedBy>Подчасова Г В</cp:lastModifiedBy>
  <cp:lastPrinted>2012-02-13T11:17:00Z</cp:lastPrinted>
  <dcterms:modified xsi:type="dcterms:W3CDTF">2017-01-31T09:46:00Z</dcterms:modified>
  <cp:revision>3</cp:revision>
  <dc:subject/>
  <dc:title>Утвержден</dc:title>
</cp:coreProperties>
</file>