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6 февраля  2017 г.</w:t>
        <w:tab/>
        <w:tab/>
        <w:tab/>
        <w:tab/>
        <w:tab/>
        <w:tab/>
        <w:tab/>
        <w:t xml:space="preserve">       № 07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кварти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жилых дом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вартира общей площадью 32,9 кв.м., кадастровый номер  46:19:201001:158 ранее значившаяся  по адресу : Курская область,  Пристенский район,  пос.Вихровский, ул. Ватутина,  дом 12 , кв.4, следует  считать  находящуюся  по адресу: Курская область, Пристенский район, пос.Вихровский, ул. Ватутина, дом 12, кв.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9:00Z</dcterms:created>
  <dc:creator>Ярыгинский</dc:creator>
  <dc:description/>
  <dc:language>en-US</dc:language>
  <cp:lastModifiedBy>Подчасова Г В</cp:lastModifiedBy>
  <cp:lastPrinted>2017-02-06T15:41:00Z</cp:lastPrinted>
  <dcterms:modified xsi:type="dcterms:W3CDTF">2017-02-08T05:29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