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депутатами  собрания депутатов  Ярыгинского сельсовета Пристенского района  Курской области за отчетный период с 1 января 2016 года по 31 декабря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901"/>
        <w:gridCol w:w="851"/>
        <w:gridCol w:w="130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6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Татьяна Михайло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 автомобиль ВАЗ 2112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80,48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 469Б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84,84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Надежда Иванов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ЗАЗ «Шанс»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69,86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ин Галина Кузьминич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85699,59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акова Надежда Иван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26,43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98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горев Сергей Вячеславови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еврале Н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ГАЗ 3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0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762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,Кормоцех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 долевая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нежило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635,3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23,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70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ева Елена Пет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00,69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73,9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пурной Серге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ан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7472,5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31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а Татья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99,7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урова Наталья Викто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90,94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 Приора ВАЗ 2106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7,5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ельхозназна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5:00Z</dcterms:created>
  <dc:creator>Марина Валерьевна</dc:creator>
  <dc:description/>
  <cp:keywords/>
  <dc:language>en-US</dc:language>
  <cp:lastModifiedBy>Подчасова Г В</cp:lastModifiedBy>
  <cp:lastPrinted>2017-03-17T12:24:00Z</cp:lastPrinted>
  <dcterms:modified xsi:type="dcterms:W3CDTF">2017-04-21T11:27:00Z</dcterms:modified>
  <cp:revision>23</cp:revision>
  <dc:subject/>
  <dc:title/>
</cp:coreProperties>
</file>