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ЯРЫГИ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июля  2017 г.                                                                                 № 4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зменении адреса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 xml:space="preserve">В целях упорядочения названия улиц и номеров  земельных участков в населенных пунктах Администрации Ярыгинского сельсовета Пристенского района Курской области Администрация Ярыгинского сельсовета Пристенского района Курской области </w:t>
      </w:r>
      <w:r>
        <w:rPr>
          <w:b/>
          <w:sz w:val="24"/>
          <w:szCs w:val="24"/>
          <w:lang w:val="ru-RU"/>
        </w:rPr>
        <w:t>ПОСТАНОВЛЯЕТ:</w:t>
      </w:r>
    </w:p>
    <w:p>
      <w:pPr>
        <w:pStyle w:val="Style16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Земельный участок общей площадью 3000 кв.м., ранее значившийся по адресу : Курская область, Пристенский район, с. Ярыгино, ул. Садовая, находящийся в постоянном бессрочном пользовании БАБКИНА АЛЕКСАНДРА ХАРЛАМПОВИЧА, следует считать находящимся по адресу: Курская область, Пристенский район, с. Ярыгино, ул. Садовая, д.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Глава Ярыгинского 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тенского района Курской области                               Г.В.Подчасов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8:00Z</dcterms:created>
  <dc:creator>elena</dc:creator>
  <dc:description/>
  <dc:language>en-US</dc:language>
  <cp:lastModifiedBy>HP</cp:lastModifiedBy>
  <cp:lastPrinted>2017-06-09T09:41:00Z</cp:lastPrinted>
  <dcterms:modified xsi:type="dcterms:W3CDTF">2017-07-27T13:28:00Z</dcterms:modified>
  <cp:revision>2</cp:revision>
  <dc:subject/>
  <dc:title/>
</cp:coreProperties>
</file>