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депутатами  собрания депутатов  Ярыгинского сельсовета Пристенского района  Курской области за отчетный период с 1 января 2017 года по 31 декабря 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901"/>
        <w:gridCol w:w="851"/>
        <w:gridCol w:w="130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6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Татьяна Михайло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 автомобиль ВАЗ 21120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03,09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 469Б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853,71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Надежда Ивановн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ЗАЗ «Шанс»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83,33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ин Галина Кузьминич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70779,09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15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акова Надежда Иван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681,52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98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горев Сергей Вячеславови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Шеврале Н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ГАЗ 3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0</w:t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000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,Кормоцех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 долевая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нежило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987,05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кова Нина Генад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705,4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97,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ева Елена Пет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46,16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0,13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ельхозназначени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пурной Сергей 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ан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87,72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1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288,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а Татья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8,79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урова Наталья Викто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ельхозназначение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621,04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 Приора ВАЗ 2106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11,15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сельхозназна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ость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21:00Z</dcterms:created>
  <dc:creator>Марина Валерьевна</dc:creator>
  <dc:description/>
  <cp:keywords/>
  <dc:language>en-US</dc:language>
  <cp:lastModifiedBy>Подчасова Г В</cp:lastModifiedBy>
  <cp:lastPrinted>2017-03-17T12:24:00Z</cp:lastPrinted>
  <dcterms:modified xsi:type="dcterms:W3CDTF">2018-05-11T10:52:00Z</dcterms:modified>
  <cp:revision>3</cp:revision>
  <dc:subject/>
  <dc:title/>
</cp:coreProperties>
</file>