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b/>
          <w:sz w:val="28"/>
          <w:szCs w:val="28"/>
        </w:rPr>
        <w:t xml:space="preserve"> </w:t>
      </w:r>
      <w:r>
        <w:rPr/>
        <w:t xml:space="preserve">  </w:t>
      </w:r>
    </w:p>
    <w:p>
      <w:pPr>
        <w:pStyle w:val="Normal"/>
        <w:ind w:left="426" w:right="51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ЯРЫГИНСКОГО СЕЛЬСОВЕТА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ИСТЕНСКОГО РАЙОНА КУРСКОЙ ОБЛАСТИ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rPr/>
      </w:pPr>
      <w:r>
        <w:rPr>
          <w:b/>
          <w:sz w:val="28"/>
          <w:szCs w:val="28"/>
        </w:rPr>
        <w:t>П</w:t>
      </w:r>
      <w:r>
        <w:rPr>
          <w:rFonts w:cs="Blackadder ITC;Courier New" w:ascii="Blackadder ITC;Courier New" w:hAnsi="Blackadder ITC;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rFonts w:cs="Blackadder ITC;Courier New" w:ascii="Blackadder ITC;Courier New" w:hAnsi="Blackadder ITC;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rFonts w:cs="Blackadder ITC;Courier New" w:ascii="Blackadder ITC;Courier New" w:hAnsi="Blackadder ITC;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</w:t>
      </w:r>
      <w:r>
        <w:rPr>
          <w:rFonts w:cs="Blackadder ITC;Courier New" w:ascii="Blackadder ITC;Courier New" w:hAnsi="Blackadder ITC;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rFonts w:cs="Blackadder ITC;Courier New" w:ascii="Blackadder ITC;Courier New" w:hAnsi="Blackadder ITC;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Blackadder ITC;Courier New" w:ascii="Blackadder ITC;Courier New" w:hAnsi="Blackadder ITC;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rFonts w:cs="Blackadder ITC;Courier New" w:ascii="Blackadder ITC;Courier New" w:hAnsi="Blackadder ITC;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rFonts w:cs="Blackadder ITC;Courier New" w:ascii="Blackadder ITC;Courier New" w:hAnsi="Blackadder ITC;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</w:t>
      </w:r>
      <w:r>
        <w:rPr>
          <w:rFonts w:cs="Blackadder ITC;Courier New" w:ascii="Blackadder ITC;Courier New" w:hAnsi="Blackadder ITC;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Blackadder ITC;Courier New" w:ascii="Blackadder ITC;Courier New" w:hAnsi="Blackadder ITC;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Blackadder ITC;Courier New" w:ascii="Blackadder ITC;Courier New" w:hAnsi="Blackadder ITC;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Blackadder ITC;Courier New" w:ascii="Blackadder ITC;Courier New" w:hAnsi="Blackadder ITC;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FR1"/>
        <w:rPr>
          <w:rFonts w:ascii="Blackadder ITC;Courier New" w:hAnsi="Blackadder ITC;Courier New" w:cs="Blackadder ITC;Courier New"/>
          <w:b/>
          <w:b/>
          <w:sz w:val="28"/>
          <w:szCs w:val="28"/>
        </w:rPr>
      </w:pPr>
      <w:r>
        <w:rPr>
          <w:rFonts w:cs="Blackadder ITC;Courier New" w:ascii="Blackadder ITC;Courier New" w:hAnsi="Blackadder ITC;Courier New"/>
          <w:b/>
          <w:sz w:val="28"/>
          <w:szCs w:val="28"/>
        </w:rPr>
      </w:r>
    </w:p>
    <w:p>
      <w:pPr>
        <w:pStyle w:val="FR1"/>
        <w:ind w:left="0" w:hanging="0"/>
        <w:jc w:val="left"/>
        <w:rPr>
          <w:sz w:val="24"/>
        </w:rPr>
      </w:pPr>
      <w:r>
        <w:rPr>
          <w:sz w:val="24"/>
        </w:rPr>
        <w:t>от "09" апреля  2012  г.                                                                                                  №  22</w:t>
      </w:r>
    </w:p>
    <w:p>
      <w:pPr>
        <w:pStyle w:val="ConsPlusTitle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б утверждении состава и положения о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административной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реформы в муниципальном образовании</w:t>
      </w:r>
    </w:p>
    <w:p>
      <w:pPr>
        <w:pStyle w:val="ConsPlusTitle"/>
        <w:widowControl/>
        <w:rPr/>
      </w:pPr>
      <w:r>
        <w:rPr>
          <w:sz w:val="28"/>
          <w:szCs w:val="28"/>
        </w:rPr>
        <w:t>«Ярыгинский сельсовет Пристенского района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целях осуществления административной реформы на территории муниципального  образования « Ярыгинский сельсовет» Пристенского района Курской области, в соответствии с </w:t>
      </w:r>
      <w:hyperlink r:id="rId2">
        <w:r>
          <w:rPr>
            <w:rStyle w:val="InternetLink"/>
            <w:b w:val="false"/>
            <w:sz w:val="28"/>
            <w:szCs w:val="28"/>
          </w:rPr>
          <w:t>постановлением</w:t>
        </w:r>
      </w:hyperlink>
      <w:r>
        <w:rPr>
          <w:b w:val="false"/>
          <w:sz w:val="28"/>
          <w:szCs w:val="28"/>
        </w:rPr>
        <w:t xml:space="preserve"> Губернатора Курской области от 29.06.2006 N 298 "О мерах по проведению административной реформы в Курской области в 2006 - 2010 годах",  </w:t>
      </w:r>
      <w:hyperlink r:id="rId3">
        <w:r>
          <w:rPr>
            <w:rStyle w:val="InternetLink"/>
            <w:b w:val="false"/>
            <w:sz w:val="28"/>
            <w:szCs w:val="28"/>
          </w:rPr>
          <w:t>Уставом</w:t>
        </w:r>
      </w:hyperlink>
      <w:r>
        <w:rPr>
          <w:b w:val="false"/>
          <w:sz w:val="28"/>
          <w:szCs w:val="28"/>
        </w:rPr>
        <w:t xml:space="preserve">  муниципального района « Ярыгинский сельсовет» Пристенского  района  Курской области Администрация  Ярыгинского сельсовета Пристенского района Курской области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1. Утвердить состав комисс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проведению административной реформы в муниципальном  образовании « Ярыгинский сельсовет» Пристенского района  Курской области. (Приложение № 1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по проведению административной реформы в муниципальном образовании « Ярыгинский сельсовет» Пристенского  района Курской области. 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 зам.главы Администрации Ярыгинского сельсовета Подчасову Г.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 обнаро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рыгинского сельсовета</w:t>
        <w:tab/>
        <w:tab/>
        <w:tab/>
        <w:tab/>
        <w:t>Д.В.Шокур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Ярыги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стен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от 09.04. 2012 г. N </w:t>
        <w:softHyphen/>
        <w:t>2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ОСТА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КОМИССИИ ПО ПРОВЕДЕНИЮ АДМИНИСТРАТИВНОЙ РЕФОРМ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      </w:t>
      </w:r>
      <w:r>
        <w:rPr/>
        <w:t>В  АДМИНИСТРАЦИИ ЯРЫГИНСКОГО СЕЛЬСОВЕТА ПРИСТЕНСКОМ РАЙОНЕ КУ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tbl>
      <w:tblPr>
        <w:tblW w:w="950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735"/>
        <w:gridCol w:w="4785"/>
      </w:tblGrid>
      <w:tr>
        <w:trPr>
          <w:trHeight w:val="40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 И 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>
          <w:trHeight w:val="133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уров Денис Викт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 Ярыгинского сельсовета Пристенского района Курской области</w:t>
            </w:r>
          </w:p>
          <w:p>
            <w:pPr>
              <w:pStyle w:val="Normal"/>
              <w:rPr/>
            </w:pPr>
            <w:r>
              <w:rPr/>
              <w:t>- Руководитель рабочей группы.</w:t>
            </w:r>
          </w:p>
        </w:tc>
      </w:tr>
      <w:tr>
        <w:trPr>
          <w:trHeight w:val="1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асова Галина Василь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Ярыгинского сельсовета Пристенского района Курской области  – заместитель Руководителя рабочей группы</w:t>
            </w:r>
          </w:p>
        </w:tc>
      </w:tr>
      <w:tr>
        <w:trPr>
          <w:trHeight w:val="40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макова Нина Генадь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КУК «Ярыгинский Центральный  Сельский Дом Культуры» Пристенского района Курской области </w:t>
            </w:r>
          </w:p>
        </w:tc>
      </w:tr>
      <w:tr>
        <w:trPr>
          <w:trHeight w:val="40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макова Наталья Дмитри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УК « Вихровская сельская библиотека» Пристенского района Курской области</w:t>
            </w:r>
          </w:p>
        </w:tc>
      </w:tr>
      <w:tr>
        <w:trPr>
          <w:trHeight w:val="40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Лашина Ольга Никола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 Администрации Ярыгинского сельсовета Пристенского района Курской области </w:t>
            </w:r>
          </w:p>
        </w:tc>
      </w:tr>
      <w:tr>
        <w:trPr>
          <w:trHeight w:val="4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галова Елена 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руководитель МКУК «Ярыгинский Центральный Сельский Дом Культуры» Пристенского  района Курской области</w:t>
            </w:r>
          </w:p>
        </w:tc>
      </w:tr>
      <w:tr>
        <w:trPr>
          <w:trHeight w:val="4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урова Наталья Виктор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Ярыгинского сельсовета Пристенского района Курской области 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Ярыгинского сельсовета</w:t>
      </w:r>
    </w:p>
    <w:p>
      <w:pPr>
        <w:pStyle w:val="Normal"/>
        <w:autoSpaceDE w:val="false"/>
        <w:jc w:val="right"/>
        <w:rPr/>
      </w:pPr>
      <w:r>
        <w:rPr/>
        <w:t>Пристенского район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урской области</w:t>
      </w:r>
    </w:p>
    <w:p>
      <w:pPr>
        <w:pStyle w:val="Normal"/>
        <w:autoSpaceDE w:val="false"/>
        <w:jc w:val="right"/>
        <w:rPr/>
      </w:pPr>
      <w:r>
        <w:rPr/>
        <w:t>от  09.04. 2012 г. N  2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КОМИССИИ ПО ПРОВЕДЕНИЮ АДМИНИСТРАТИВНОЙ РЕФОРМЫ</w:t>
      </w:r>
    </w:p>
    <w:p>
      <w:pPr>
        <w:pStyle w:val="ConsPlusTitle"/>
        <w:widowControl/>
        <w:jc w:val="center"/>
        <w:rPr/>
      </w:pPr>
      <w:r>
        <w:rPr/>
        <w:t>В МУНИЦИПАЛЬНОМ  ОБРАЗОВАНИИ « ЯРЫГИНСКИЙ СЕЛЬСОВЕТ» ПРИСТЕНСКОГО  РАЙОНА КУРСКОЙ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Комиссия по проведению административной реформы в муниципальном образовании «Ярыгинский сельсовет»  Пристенского  района Курской области (далее - Комиссия) является координационным органом, образованным для обеспечения реализации приоритетных направлений административной реформы на территории муниципального  образования « Ярыгинский сельсовет» Пристенского  района 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Комиссия в своей деятельности руководствуется </w:t>
      </w:r>
      <w:hyperlink r:id="rId5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нормативными правовыми актами Президента Российской Федерации, Правительства Российской Федерации и федеральных органов исполнительной власти, законами и иными нормативными правовыми актами Курской области, </w:t>
      </w:r>
      <w:hyperlink r:id="rId6">
        <w:r>
          <w:rPr>
            <w:rStyle w:val="InternetLink"/>
          </w:rPr>
          <w:t>Уставом</w:t>
        </w:r>
      </w:hyperlink>
      <w:r>
        <w:rPr/>
        <w:t xml:space="preserve"> муниципального   образования « Ярыгинский сельсовет»  Пристенского  района Курской области, а также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Задачи, функции и права Комисс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Основными задачами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предварительное рассмотрение проектов нормативных правовых актов Администрации Ярыгинского сельсовета  Пристенского района Курской области, проектов решений Представительного Собрания Ярыгинского сельсовета  Пристенского района Курской области, связанных с проведением административной реформы в муниципальном образовании « Ярыгинский сельсовет» Пристенского  района  Кур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согласованного взаимодействия с федеральными органами исполнительной власти и их территориальными подразделениями, органами государственной власти Курской области, а также заинтересованными организациями и общественными объединениями при проведении на территории Ярыгинского сельсовета Пристенского района Курской области административной реформы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ение контроля за выполнением плана мероприятий по проведению административной реформы в муниципальном  образовании « Ярыгинский сельсовет» Пристенского  района  Кур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ение контроля за разработкой и внедрением в структурных подразделениях и подведомственных учреждениях административных регламентов, а также за выполнением мероприятий, направленных на разработку и успешное внедрение стандартов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- в установленных случаях и порядке проведение антикоррупционной экспертизы муниципальных правовых актов и их проектов.</w:t>
      </w:r>
    </w:p>
    <w:p>
      <w:pPr>
        <w:pStyle w:val="Normal"/>
        <w:autoSpaceDE w:val="false"/>
        <w:ind w:firstLine="540"/>
        <w:jc w:val="both"/>
        <w:rPr/>
      </w:pPr>
      <w:r>
        <w:rPr/>
        <w:t>2.2. Для реализации возложенных на нее задач Комиссия осуществл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яет ответственные органы Администрации  Ярыгинского сельсовета Пристенского района Курской области, являющиеся исполнителями конкретных мероприятий по реализации административной реформы в муниципальном образовании «Ярыгинский сельсовет»   Пристенского  района  Кур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рассматривает проекты планов работы, перечней мероприятий структурных подразделений, муниципальных предприятий и учреждений, направленных на проведение административной реформы в муниципальном образовании «Ярыгинский сельсовет»   Пристенского  района  Курской области, дает рекомендации по их реал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- согласовывает проекты административных регламентов с учетом предложений, внесенных заинтересованными лицами в проекты, размещенные на официальном сайте Администрации Пристенского района Курской области в сети "Интернет";</w:t>
      </w:r>
    </w:p>
    <w:p>
      <w:pPr>
        <w:pStyle w:val="Normal"/>
        <w:autoSpaceDE w:val="false"/>
        <w:ind w:firstLine="540"/>
        <w:jc w:val="both"/>
        <w:rPr/>
      </w:pPr>
      <w:r>
        <w:rPr/>
        <w:t>- готовит информацию о ходе административной реформы в муниципальном образовании «Ярыгинский сельсовет»   Пристенского  района  Кур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рассматривает проекты перечней муниципальных функций, исполняемых структурными подразделениями Администрации Ярыгинского сельсовета Пристенского района Курской области, и муниципальных услуг, предоставляемых структурными подразделениями Администрации Ярыгинского сельсовета Пристенского района Курской области, и представляет их на утверждение главе Ярыгинского сельсовета  Пристенского района Кур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координирует деятельность по освещению хода проведения административной реформы в средствах массовой информации и на официальном сайте Администрации Пристенского района Курской области в сети "Интернет";</w:t>
      </w:r>
    </w:p>
    <w:p>
      <w:pPr>
        <w:pStyle w:val="Normal"/>
        <w:autoSpaceDE w:val="false"/>
        <w:ind w:firstLine="540"/>
        <w:jc w:val="both"/>
        <w:rPr/>
      </w:pPr>
      <w:r>
        <w:rPr/>
        <w:t>- согласовывает и представляет на утверждение главе Ярыгинского сельсовета  Пристенского района Курской области правовые акты, касающиеся вопросов противодействия коррупции;</w:t>
      </w:r>
    </w:p>
    <w:p>
      <w:pPr>
        <w:pStyle w:val="Normal"/>
        <w:autoSpaceDE w:val="false"/>
        <w:ind w:firstLine="540"/>
        <w:jc w:val="both"/>
        <w:rPr/>
      </w:pPr>
      <w:r>
        <w:rPr/>
        <w:t>- исполняет иные функции в соответствии с возложенными на нее задач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олномочия Комисс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Для реализации возложенных на нее задач и функций Комиссия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- заслушивать заместителей главы Администрации Ярыгинского сельсовета  Пристенского района Курской области, представителей структурных подразделений Администрации Ярыгинского сельсовета Пристенского района Курской области о выполнении возложенных на них задач по проведению административной реформы в муниципальном образовании «Ярыгинский сельсовет» Пристенского района Курской области, отчеты о ходе выполнения плана мероприятий по противодействию коррупции;</w:t>
      </w:r>
    </w:p>
    <w:p>
      <w:pPr>
        <w:pStyle w:val="Normal"/>
        <w:autoSpaceDE w:val="false"/>
        <w:ind w:firstLine="540"/>
        <w:jc w:val="both"/>
        <w:rPr/>
      </w:pPr>
      <w:r>
        <w:rPr/>
        <w:t>- запрашивать в установленном порядке у структурных подразделений Администрации Ярыгинского сельсовета  Пристенского района Курской области, заинтересованных организаций необходимые материалы по вопросам проведения административной реформы в муниципальном  образовании « Ярыгинский сельсовет» Пристенского  района  Кур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овывать и проводить в установленном порядке координационные совещания и рабочие встречи по вопросам проведения административной реформы;</w:t>
      </w:r>
    </w:p>
    <w:p>
      <w:pPr>
        <w:pStyle w:val="Normal"/>
        <w:autoSpaceDE w:val="false"/>
        <w:ind w:firstLine="540"/>
        <w:jc w:val="both"/>
        <w:rPr/>
      </w:pPr>
      <w:r>
        <w:rPr/>
        <w:t>- привлекать в установленном порядке к работе Комиссии специалистов научных и образовательных учреждений, организаций и общественных объедин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3.2. Комиссия может образовывать рабочие группы, в состав которых включаются специалисты структурных подразделений Администрации Ярыгинского сельсовета Пристенского района Курской области, представители научных, образовательных и иных организаций. Перечень, состав рабочих групп и их руководители утверждаются председателем Комисс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Организация работы Комисс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Комиссия осуществляет свою деятельность в соответствии с планом работы, утверждаемым председателем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4.2. Заседание Комиссии проводятся по мере необходимости, но не реже одного раза в квартал.</w:t>
      </w:r>
    </w:p>
    <w:p>
      <w:pPr>
        <w:pStyle w:val="Normal"/>
        <w:autoSpaceDE w:val="false"/>
        <w:ind w:firstLine="540"/>
        <w:jc w:val="both"/>
        <w:rPr/>
      </w:pPr>
      <w:r>
        <w:rPr/>
        <w:t>Заседания Комиссии проводит председатель Комиссии. Заседание Комиссии считается правомочным, если на нем присутствует более половины ее членов.</w:t>
      </w:r>
    </w:p>
    <w:p>
      <w:pPr>
        <w:pStyle w:val="Normal"/>
        <w:autoSpaceDE w:val="false"/>
        <w:ind w:firstLine="540"/>
        <w:jc w:val="both"/>
        <w:rPr/>
      </w:pPr>
      <w:r>
        <w:rPr/>
        <w:t>Члены Комиссии участвуют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На заседания Комиссии могут приглашаться представители муниципальных предприятий и учреждений, научных и образовательных учреждений, организаций и общественных объединений.</w:t>
      </w:r>
    </w:p>
    <w:p>
      <w:pPr>
        <w:pStyle w:val="Normal"/>
        <w:autoSpaceDE w:val="false"/>
        <w:ind w:firstLine="540"/>
        <w:jc w:val="both"/>
        <w:rPr/>
      </w:pPr>
      <w:r>
        <w:rPr/>
        <w:t>4.3. Решения Комиссии принимаются большинством голосов присутствующих на заседании. В случае равенства голосов решающим является голос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я, принимаемые на заседаниях Комиссии, оформляются протоколами, которые подписывает председательствующий на заседании.</w:t>
      </w:r>
    </w:p>
    <w:p>
      <w:pPr>
        <w:pStyle w:val="Normal"/>
        <w:autoSpaceDE w:val="false"/>
        <w:ind w:firstLine="540"/>
        <w:jc w:val="both"/>
        <w:rPr/>
      </w:pPr>
      <w:r>
        <w:rPr/>
        <w:t>4.4. Организационно-техническое обеспечение деятельности отдел организационной, правовой работы и делопроизводства Администрации Ярыгинского сельсовета  Пристен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4.5. Организацию подготовки, созыва и проведения заседаний Комиссии (рабочих групп), ведение протоколов и оформление решений обеспечивает секретарь Комиссии (рабочей группы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lackadder ITC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2"/>
      <w:ind w:hanging="850"/>
      <w:jc w:val="center"/>
    </w:pPr>
    <w:rPr>
      <w:b/>
      <w:sz w:val="32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280" w:hanging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1886;fld=134;dst=100014" TargetMode="External"/><Relationship Id="rId3" Type="http://schemas.openxmlformats.org/officeDocument/2006/relationships/hyperlink" Target="consultantplus://offline/main?base=RLAW417;n=11187;fld=134" TargetMode="External"/><Relationship Id="rId4" Type="http://schemas.openxmlformats.org/officeDocument/2006/relationships/hyperlink" Target="consultantplus://offline/main?base=RLAW417;n=19526;fld=134;dst=100011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RLAW417;n=11187;fld=13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00:00Z</dcterms:created>
  <dc:creator>Пользователь</dc:creator>
  <dc:description/>
  <dc:language>en-US</dc:language>
  <cp:lastModifiedBy>Ярыгино</cp:lastModifiedBy>
  <cp:lastPrinted>2011-05-27T08:40:00Z</cp:lastPrinted>
  <dcterms:modified xsi:type="dcterms:W3CDTF">2012-04-10T08:06:00Z</dcterms:modified>
  <cp:revision>4</cp:revision>
  <dc:subject/>
  <dc:title>АДМИНИСТРАЦИЯ ГОРОДА КУРСКА</dc:title>
</cp:coreProperties>
</file>