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РЫГИНСКОГО СЕЛЬСОВЕТА</w:t>
        <w:br/>
        <w:t xml:space="preserve"> ПРИСТЕН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 сентября 2019 года                                                                 № 4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щении и наполнении подразделов,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ных вопросам противодействия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коррупции, официального сайта Администрации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Ярыгинского сельсовета Пристенского района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 2008 № 273-ФЗ                     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8.07.2013№ 613«Вопросы противодействия коррупции», во исполнение Постановления Администрации Курской области  от 19.02.2019 № 104-па                       «О размещении и наполнении подразделов, посвященных вопросам противодействия коррупции, официального сайта Администрации Курской области в информационно-телекоммуникационной сети «Интернет» в целях совершенствования системы информирования о мерах по противодействию коррупции и наполнению подраздела официального сайта Администрации  Ярыгинского сельсовета Пристенского района Курской области в информационно-телекоммуникационной сети «Интернет» информацией по вопросам противодействия коррупции, Администрация Ярыгинского сельсовета Пристен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w:anchor="P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размещению и наполнению подраздела «Противодействие коррупции» официального сайта Администрации Ярыгинского сельсовета Пристенского района Курской области в информационно-телекоммуникационной сети «Интернет»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Заместителю главы администрации Подчасовой Г.В. в течение 30 рабочих дней со дня вступления в силу настоящего постановления привести в соответствие с указанными </w:t>
      </w:r>
      <w:hyperlink w:anchor="P3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требования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раздел «Противодействие коррупции» официального сайта Администрации Ярыгинского сельсовета Пристенского района Курской обла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астоящее постановление  опубликовать в периодическом печатном издании органа местного самоуправления Ярыгинского сельсовета Пристенского района Курской области – Информационный вестник Ярыгинского сельсовета и разместить на официаль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Ярыгинского сельсовета Пристенского района Курской области в информационно-телекоммуникационной  сети «Интернет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  на заместителя главы администрации Подчасову Г.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офици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Ярыг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енского района Курской области:                                    И.В.Мишуст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703"/>
      </w:tblGrid>
      <w:tr>
        <w:trPr/>
        <w:tc>
          <w:tcPr>
            <w:tcW w:w="4641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703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становлением Администрации Ярыгинского сельсовета Пристенского района 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рской области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12 сентября 2019г.№40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12"/>
      <w:bookmarkEnd w:id="0"/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азмещению и наполнению подраздела «Противодейств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и» официального сайта Администрации Ярыгинского сельсовета Пристенского района Курской области в информационно-телекоммуникационной сети «Интернет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главной странице официального сайта Администрации Ярыгинского сельсовета Пристенского района Курской области в информационно-телекоммуникационной сети «Интернет» (далее - официальный сайт) должна быть расположена отдельная гиперссылка                           на подраздел по вопросам профилактики коррупционных правонарушений                       с наименованием «Противодействие коррупции» (далее - подраздел «Противодействие коррупции»). Размещение указанной гиперссылки                         во всплывающих (выпадающих) окнах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ступ в подраздел «Противодействие коррупции» осуществляется                   с главной страницы официального сайта путем последовательного перехода по гиперссылке раздела «Главное» в подраздел «Противодействие коррупции». Количество таких переходов (по кратчайшей последовательности) должно быть не более одно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одразделе «Противодействие коррупции» содержатся ссылки                     на отдельные подразделы, посвященные следующим направл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рмативные правовые акты в сфере противодействия корруп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нтикоррупционная экспертиз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ы документов, связанных с противодействием коррупции,                  для заполнения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иссия по соблюдению требований к служебному поведению муниципальных служащих и урегулированию конфликта интересо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ические материалы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тная связь для сообщений о фактах корруп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дения о доходах, расходах, об имуществе и обязательствах имущественного характер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 «Противодействие коррупции» может содержать иные подразделы, в которых размещаются доклады, отчеты, обзоры, статистическая информация по вопросам противодействия коррупции, часто задаваемые вопросы, размещение которых будет признано целесообразным Администрацией Ярыгинского сельсовета Пристенского района Ку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ние дополнительных подразделов осуществляется  заместителем главы администрации Ярыгин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«Противодействие коррупции» актуализируется по мере необход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переходе в подраздел «Нормативные правовые акты в сфере противодействия коррупции» должен осуществляться доступ к перечн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ых нормативно-правовых актов Администрации Ярыгинского сельсовета Пристенского района Курской области, в том числе правовых актов, содержащи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 противодействию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, при замещении которых муниципальный служащий обязан представлять сведения о своих доходах, расходах,                          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едставлении гражданами, претендующими на замещение должностей муниципальной службы, и муниципальными служащими сведений о доходах, об имуществе и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едставлении лицом, поступающим на работу                                на должность руководителя муниципального учреждения, а также руководителем муниципального учреждения сведений о своих доходах,                       об имуществе и обязательствах имущественного характера и о доходах,                  об имуществе и обязательствах имущественного характера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ведомления представителя нанимателя (работодателя) о фактах обращения в целях склонения служащего (работника) к совершению коррупцион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этики и служебного поведения муниципальных служащ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ые нормативные акты по вопросам противодействия коррупции, размещение которых признано целесообразным Администрацией Ярыгинского сельсовета Пристенского района Курс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одержащаяся в подразделе в виде текста, размещается                    в формате, обеспечивающем возможность поиска и копирования фрагментов текста средствами веб-обозрев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в сфере противодействия коррупции размещаются в виде текста в формате, обеспечивающем возможность поиска и копирования фрагментов текста средствами веб-обозревателя, или в виде прикрепленных файлов в одном или нескольких из следующих форматов: .doc, .docx, .rtf, .pdf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ормативных правовых актов в иных форматах, а также                   в виде сканированных документов, требующих дополнительного распознавания,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должны содержать полные реквизиты акта, в том числе наименование органа, принявшего акт, дату принятия, номер, наименование, и размещаться в действующей реда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одраздел «Антикоррупционная экспертиза» содержит гиперссылку, при переходе по которой осуществляется доступ к подразделу «Антикоррупционная экспертиза», и включает в себя следующие подразде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ядок и сроки общественного обсуждения проектов нормативных правовых акто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порядок работы в области независимой антикоррупционной экспертизы проектов нормативных правовых акто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ядок работы органов власти и результаты в области независимой антикоррупционной экспертизы проектов нормативных правовых актов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тоговый обобщающий отчет о результатах деятельности органов власти по проведению антикоррупционной экспертизы нормативных правовых актов и их проектов за первое полугодие и прошедший го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раздел «Формы документов, связанные с противодействием коррупции, для заполнения» обеспечивает доступ к следующим форм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комендуемая форма (образец) заявления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комендуемая форма (образец) уведомления представителя нанимателя о фактах обращения в целях склонения муниципального служащего к совершению коррупцион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комендуемая форма (образец) обращения гражданина, юридического лица по фактам коррупцион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ведомление о передаче подарков, полученных в связи                                     с протокольными мероприятиями, служебными командировками и другими официальными мероприят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ведомление представителя нанимателя о намерении выполнять иную оплачиваемую рабо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екомендуемая форма (образец) обращения о даче согласия                             на замещение должности в коммерческой или некоммерческой организации (выполнение работы на условиях гражданско-правового договора                                 в коммерческой или некоммерческой организац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справка о доходах, расходах, об имуществе и обязательствах имущественного характера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Указом Президента Российской Федерации от 23.06.2014 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заявление о разрешении на участие на безвозмездной основе                              в управлении некоммерческой организацией в качестве единоличного исполнительного органа или вхождение в состав ее коллегиального органа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иные формы документов, размещение которых признано целесообразным Администрацией Ярыгинского сельсовета Пристенского района Ку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должен содержать гиперссылку, при переходе по которой осуществляется доступ к специальному программному обеспечению «Справки БК», размещенному на портал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документов для заполнения размещаются в виде приложенных файлов в одном или нескольких из следующих форматов: .doc, .docx, .rtf, .pdf. Размещение в иных форматах, а также в виде сканированных документов, требующих дополнительного распознавания,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переходе в подраздел «Комиссия по соблюдению требований                       к служебному поведению муниципальных служащих и урегулированию конфликта интересов» осуществляется доступ к следующей информации                      о деятельности Комиссии по соблюдению требований к служебному поведению и урегулированию конфликта интересов (далее - комиссия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жение о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состоявшихся заседаниях комиссии и принятых реш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размещаются сведения о состоявшемся заседании комиссии, принятых решениях с указанием оснований для проведения заседания комиссии и принятого комиссией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е сведений о принятых решениях комиссии осуществляется                с соблюдением требовани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 2006             № 152-ФЗ «О персональных данных». Опубликование таких решений должно осуществляться с обезличиванием персональных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раздел «Методические материалы» содержит методические рекомендации, обзоры, иные документы методического характера                                      по вопросам противодействия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размещаются методические материалы по вопросам противодействия коррупции, разработанные уполномоченным органом, обеспечивающим деятельность Администрации Курской области в сфере противодействия коррупции, так и гиперссылки для последовательного перехода к методическим рекомендациям, обзорам, разъяснениям и иным документам, подготовленным Минтрудом России и размещенным                           на его официальном сайте, а также на специализированном информационно-методическом ресурсе по вопросам противодействия коррупции на баз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 и иными орга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, обзоры, иные документы методического характера по вопросам противодействия коррупции, указанные в настоящем пункте, размещаются в виде текста в формате, обеспечивающем возможность поиска и копирования фрагментов текста средствами веб-обозревател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документов для заполнения размещаются в виде приложенных файлов в одном или нескольких из следующих форматов: .doc, .docx, .rtf, .pdf. Размещение в иных форматах, а также в виде сканированных документов, требующих дополнительного распознавания,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одраздел «Обратная связь для сообщений о фактах коррупции» содержит информацию о порядке подачи обращений гражданами, а также гиперссылку, перекрестную с гиперссылкой, при переходе по которой осуществляется доступ к подразделу «Обращения граждан», что дает возможность гражданам и организациям беспрепятственно направлять свои обращения в соответствующий орган.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драздел «Сведения о доходах, расходах, об имуществе                                 и обязательствах имущественного характера» обеспечивает доступ                             к сведениям, предусмотренным:</w:t>
      </w:r>
      <w:bookmarkStart w:id="1" w:name="_Hlk8720647"/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пунктом 2 Порядка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сведений о доходах, об имуществе и обязательствах имущественного характера лиц, замещающих должности муниципальной службы в МО «Ярыгинский сельсовет» Пристенского района Курской области, и членов их семей в сети Интернет на официальном сайте Администрации Ярыгин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ого решением Собрания депутатов Ярыгинского сельсовета Пристенского района Курской области от 12.12.2017г. №47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ом 2 Порядка размещения сведений о доходах, об имуществе и обязательствах имущественного характера   руководителями муниципальных учреждений Ярыгинского сельсовета Пристенского района Курской области и членов их семей на официальном сайте Администрации Ярыгинского сельсовета в сети  Интернет и предоставления этих сведений средствам массовой информации для опубликования, утвержденного постановлением Администрации Пристенского района Курской области от 19.03.2013г. №08,ф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орядок размещения, сведения о доходах, расходах,   об имуществе и обязательствах имущественного характера), за все предшествующие годы, представленные лицами замещающими муниципальные должности,  муниципальными служащими и руководителями муниципа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должны размещаться без ограничений доступа                  к ним третьих лиц, в соответствии с порядком раз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, представленные лицами замещающими муниципальные должности,  муниципальными служащими и руководителями муниципальных учреждений за отчетный период, публикуются в табличной форме в виде приложенных файлов в одном или нескольких из следующих форматов: .doc, .docx, .xls, .xlsx, .rtf. При этом должна быть обеспечена возможность поиска по тексту файла и копирования фрагментов 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мещение в разных форматах сведений о доходах, расходах,                    об имуществе и обязательствах имущественного характера за предыдущий трехлетни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ьзование форматов, требующих дополнительного распозна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граничение свободного доступа к размещенной информации                         в подразделе «Противодействие корруп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ные сведения о доходах, расходах, об имуществе                                  и обязательствах имущественного характера, в том числе                                              за предшествующие го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е подлежат удалению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ходятся в открытом доступе (размещены на сайте) в течение всего периода замещения муниципальной должности, должности муниципальной службы  и должности руководителя учреждения, замещение которых влечет за собой размещение таких сведений, если иное не установлено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лицом замещающим муниципальную должность, муниципальным служащим, руководителем муниципального учреждения уточненных сведений о доходах, об имуществе и обязательствах имущественного характера соответствующие сведения  о доходах, расходах, об имуществе и обязательствах имущественного характера дополнительно размещаются на сайте не позднее 14 рабочих дней после окончания срока, установленного для представления уточненных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змещение подраздела «Противодействие коррупции» официального сайта и его наполнение осуществляется в соответствии                             с настоящими требования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7455DC549511EB7B116E559DB656329E8ED6BEF0CAB4AC142E6B5909CC619EBB6AC6779BA2C2384A266EEB7B6T0I" TargetMode="External"/><Relationship Id="rId3" Type="http://schemas.openxmlformats.org/officeDocument/2006/relationships/hyperlink" Target="consultantplus://offline/ref=C5C7455DC549511EB7B116E559DB65632BE1EE6AEF08AB4AC142E6B5909CC619EBB6AC6779BA2C2384A266EEB7B6T0I" TargetMode="External"/><Relationship Id="rId4" Type="http://schemas.openxmlformats.org/officeDocument/2006/relationships/hyperlink" Target="consultantplus://offline/ref=34357C678F417CDF0B0AD817D383EFDDEB6170B0D748ED92D6185D0AA5D0E1A39C4461E1E7B4148029E0A9E4M" TargetMode="External"/><Relationship Id="rId5" Type="http://schemas.openxmlformats.org/officeDocument/2006/relationships/hyperlink" Target="consultantplus://offline/ref=C5C7455DC549511EB7B116E559DB656328EEE462EE0DAB4AC142E6B5909CC619F9B6F46B78B8322782B730BFF23C513F17C9A27B4B047F81B4T9I" TargetMode="External"/><Relationship Id="rId6" Type="http://schemas.openxmlformats.org/officeDocument/2006/relationships/hyperlink" Target="consultantplus://offline/ref=C5C7455DC549511EB7B116E559DB656328E1EB63E900AB4AC142E6B5909CC619F9B6F46B78B8302680B730BFF23C513F17C9A27B4B047F81B4T9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52:00Z</dcterms:created>
  <dc:creator>elena</dc:creator>
  <dc:description/>
  <cp:keywords/>
  <dc:language>en-US</dc:language>
  <cp:lastModifiedBy>Подчасова Г В</cp:lastModifiedBy>
  <cp:lastPrinted>2019-09-23T12:57:00Z</cp:lastPrinted>
  <dcterms:modified xsi:type="dcterms:W3CDTF">2019-10-01T17:52:00Z</dcterms:modified>
  <cp:revision>8</cp:revision>
  <dc:subject/>
  <dc:title/>
</cp:coreProperties>
</file>