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</w:rPr>
        <w:t xml:space="preserve">Собрание депутатов </w:t>
      </w:r>
      <w:r>
        <w:rPr>
          <w:b/>
          <w:lang w:val="ru-RU"/>
        </w:rPr>
        <w:t>Ярыгинского сельсовета</w:t>
      </w:r>
      <w:r>
        <w:rPr>
          <w:b/>
          <w:sz w:val="36"/>
          <w:szCs w:val="36"/>
        </w:rPr>
        <w:br/>
      </w:r>
      <w:r>
        <w:rPr>
          <w:b/>
        </w:rPr>
        <w:t>Пристенского района Ку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« 29»   октября     2020г.   № 27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Об изменении границ муниципального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образования «Ярыгинский сельсовет»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стенского района Курской обла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12 Федерального закона Российской Федерации от 06.10.2003г. №131-ФЗ «Об общих принципах организации местного самоуправления в Российской Федерации», Законом Курской области от 21.12.2005г. №99-ЗКО «О порядке рассмотрения вопросов преобразования муниципальных образований в Курской области и изменения границ муниципального образования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Ярыгинского сельсовета Пристенского района Курской области РЕШИЛ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менить границы муниципального образования «Ярыгинский сельсовет» Пристенского района Курской области, согласно описания границ муниципального образования «Ярыгинский сельсовет» Пристенского района Курской области (Приложение №1) и схемы (Приложение №2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</w:t>
      </w:r>
    </w:p>
    <w:p>
      <w:pPr>
        <w:pStyle w:val="22"/>
        <w:tabs>
          <w:tab w:val="clear" w:pos="708"/>
          <w:tab w:val="left" w:pos="1725" w:leader="none"/>
        </w:tabs>
        <w:spacing w:lineRule="auto" w:line="240"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  <w:tab/>
        <w:tab/>
        <w:tab/>
        <w:tab/>
        <w:tab/>
        <w:tab/>
        <w:tab/>
        <w:t>Н.Г.Токмакова</w:t>
      </w:r>
    </w:p>
    <w:p>
      <w:pPr>
        <w:pStyle w:val="22"/>
        <w:tabs>
          <w:tab w:val="clear" w:pos="708"/>
          <w:tab w:val="left" w:pos="1725" w:leader="none"/>
        </w:tabs>
        <w:spacing w:lineRule="auto" w:line="240"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22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Ярыгинского сельсовета                    </w:t>
        <w:tab/>
        <w:tab/>
        <w:tab/>
        <w:t xml:space="preserve">            И.В. Мишустин</w:t>
      </w:r>
    </w:p>
    <w:p>
      <w:pPr>
        <w:pStyle w:val="22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3" w:firstLine="709"/>
        <w:jc w:val="center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672" w:hanging="0"/>
        <w:jc w:val="center"/>
        <w:outlineLvl w:val="0"/>
        <w:rPr/>
      </w:pPr>
      <w:r>
        <w:rPr/>
        <w:t>к решению Собрания депутатов Ярыгинского сельсовета Прист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left="5672" w:hanging="0"/>
        <w:jc w:val="center"/>
        <w:outlineLvl w:val="0"/>
        <w:rPr/>
      </w:pPr>
      <w:r>
        <w:rPr/>
        <w:t>от  29.10.2020г. №2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границ муниципального образования «Ярыгинский сельсовет» Пристенского района Курской области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униципальное образование «Ярыгинский сельсовет» с северной стороны граничит с муниципальным образованием «Нагольненский сельсовет», с муниципальным образованием «Поселок Пристень», с муниципальным образованием «Поселок Кировский», с восточной стороны с муниципальным образованием «Пристенский сельсовет», с южной стороны с Белгородской областью, с западной стороны с муниципальным образованием «Среднеольшанский сельсовет» и муниципальным образованием «Нагольненский сельсов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литера А до литера Б муниципальное образование граничит с муниципальным образованием «Нагольненский сельсовет». Граница идет с юга на север по лесополосе, пересекает дороги. Далее граница идет поворачивая на 90° на восток, пересекая Пруд. От литера Б до литера Б1 муниципальное образование граничит с муниципальным об-разованием «Поселок Пристень». Граница идет повернув на 90° на юг, затем граница идет повернув на 60° на северо-восток, далее на юго-восток до литера Б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литера Б1 до литера Б2 граница идет по границе муниципального образования «п. Пристень» в северо-восточном направлении по контуру приусадебных участков жителей поселка Пристень. Далее от литера Б2 до литера Б3 по контуру приусадебных участков жителей поселка Пристень включает в себя жилую застройку и промышленные зоны. Далее, в том же направлении до литера Б5 и далее до литера Б6. От литера Б6 до литера Б7 сначало по автодороге Пристень – Владимировка, затем вдоль дороги Пристень - Малая Колбасовка до литера 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литера В до литера Г граница проходит по границе муниципального образования «Пристенский сельсовет». Граница идет на северо-восток по пахотным землям, затем поворачивает на 90° на юго-восток и идет вдоль лесополосы, пересекая грунтовые до</w:t>
        <w:softHyphen/>
        <w:t>роги. Граница поворачивает на 90° на юго-запад вдоль пастбища. Далее граница поворачивает на 90° на юг и идет вдоль лесополосы по пахотным землям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литера Г до литера Д муниципальное образование граничит с Белгородской обла</w:t>
        <w:softHyphen/>
        <w:t>стью. Граница проходит повернув на 90° на юго-запад вдоль пастбища, затем резко повора</w:t>
        <w:softHyphen/>
        <w:t>чивает на северо-запад на 90° вдоль дороги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литера Г до литера А граничит с муниципальным об</w:t>
        <w:softHyphen/>
        <w:t>разованием «Среднеольшанский сельсовет». Граница идет на северо-запад вдоль дороги и лесополосы, затем резко поворачивает на 90° на северо-восток, делает круг и поворачивает на юго-запад на п.Пристень, далее идет вдоль лесополосы и огибая урочище Требушное идет на северо-запад вдоль лесополосы, резко поворачивает на 90° на запад доходит до литера 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т литера Е до литера Ж муниципальное образование граничит с муниципальным образованием «Поселок Кировский». Граница идет на северо-вост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литера Ж до литера З муниципальное образование граничит с муниципальным образованием «Пристенский сельсовет». Граница идет на северо-восток по пахотным землям, затем поворачивает на 90° на юго-восток и идет вдоль лесопол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литера З до литера З1 муниципальное образование граничит с муниципальным образованием «Поселок Пристень», огибая территорию с севера, востока и юга до литера З1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литера З1 до литера Е граница идет по границе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bidi="ru-RU"/>
        </w:rPr>
        <w:t>Поселок Пристень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» в западном направлении, пересекая железную дорогу до литера Е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672" w:hanging="0"/>
        <w:jc w:val="center"/>
        <w:outlineLvl w:val="0"/>
        <w:rPr/>
      </w:pPr>
      <w:r>
        <w:rPr/>
        <w:t>к решению Собрания депутатов Ярыгинского сельсовета Прист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left="5672" w:hanging="0"/>
        <w:jc w:val="center"/>
        <w:outlineLvl w:val="0"/>
        <w:rPr/>
      </w:pPr>
      <w:r>
        <w:rPr/>
        <w:t>от  29.10.2020г. №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312420</wp:posOffset>
            </wp:positionV>
            <wp:extent cx="5295900" cy="6832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(2)_"/>
    <w:qFormat/>
    <w:rPr>
      <w:shd w:fill="FFFFFF" w:val="clear"/>
    </w:rPr>
  </w:style>
  <w:style w:type="character" w:styleId="Bodytext7">
    <w:name w:val="Body text (7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7" w:before="600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77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0:00Z</dcterms:created>
  <dc:creator>Вадим</dc:creator>
  <dc:description/>
  <cp:keywords/>
  <dc:language>en-US</dc:language>
  <cp:lastModifiedBy>Подчасова Г В</cp:lastModifiedBy>
  <cp:lastPrinted>2020-10-29T11:57:00Z</cp:lastPrinted>
  <dcterms:modified xsi:type="dcterms:W3CDTF">2020-10-29T08:03:00Z</dcterms:modified>
  <cp:revision>4</cp:revision>
  <dc:subject/>
  <dc:title/>
</cp:coreProperties>
</file>