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1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ЫГИНСКОГО СЕЛЬСОВЕТА  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 Е Ш Е Н И Е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 29.10. 2020 года                                                                                      № 28</w:t>
      </w:r>
    </w:p>
    <w:p>
      <w:pPr>
        <w:pStyle w:val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Ярыги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тенского района Кур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 от 01.03.2012г. «Об утверждении Положения об условиях оплаты труда и гарантиях Главы Ярыгинского сельсовета Пристенского района  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4 Трудового  кодекса 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ряжением Правительства Российской Федерации от 4 сентября 2020 г. № 2250-р,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Курской области от 8 октября 2020 г. № 1021-па, на основании Решения Представительного Собрания Пристенского района Курской области от 21.10.2020 г. №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величении оплаты труда работников муниципальных казенных учреждений, на которые не распространяются Указы Президента Российской Федерации и органов местного самоуправления Администрации Пристенского района Курской области», руководствуясь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«Ярыгинский сельсовет» Пристенского района Курской области, Собрание депутатов Ярыгинского сельсовета Пристенского района Курской области РЕШИЛО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ункт 1 Решения Собрания депутатов Ярыгинского сельсовета Пристенского района Курской области от 01.03. 2012 года №3 дополнить пункто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2. Обеспечение повышения уровня реального содержания </w:t>
      </w:r>
      <w:r>
        <w:rPr>
          <w:rFonts w:cs="Times New Roman" w:ascii="Times New Roman" w:hAnsi="Times New Roman"/>
          <w:sz w:val="28"/>
          <w:szCs w:val="28"/>
        </w:rPr>
        <w:t>ежемесячного денежного вознаграждения Главы Ярыгин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ключает индексацию вознаграждения в связи с ростом потребительских цен на товары и услуги.   Индексация </w:t>
      </w:r>
      <w:r>
        <w:rPr>
          <w:rFonts w:cs="Times New Roman" w:ascii="Times New Roman" w:hAnsi="Times New Roman"/>
          <w:sz w:val="28"/>
          <w:szCs w:val="28"/>
        </w:rPr>
        <w:t>ежемесячного денежного вознаграждения Главы Ярыгин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оизводится в порядке, установленном трудовым законодательством и иными нормативными правовыми актами Курской области, органов местного самоуправления Пристенского района Курской области и органов местного самоуправления Ярыгинского сельсовета Пристенского района Курской области, содержащими нормы трудового пра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величить с 1 октября 2020 года на 3,0 процента ежемесячное денежное вознаграждение Главы Ярыгинского сельсовета.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Пункт 1 Решения Собрания депутатов Ярыгинского сельсовета Пристенского района Курской области от 01 марта 2012 года №3 во исполнение пункта 2 настоящего решения 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 Установить Главе Ярыгинского сельсовета Пристенского района Курской области, осуществляющего полномочия выборного должностного лица местного самоуправления на постоянной основе (далее – Глава Ярыгинского сельсовета) ежемесячное денежное вознаграждение в размере 24638 (Двадцать четыре тысячи шестьсот тридцать восемь) рубле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Ярыгинского сельсовета Пристенского района Курской области обеспечить приведение локальных нормативных актов и штатного расписания в соответствие с настоящим решением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Настоящее решение вступает в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 дня его официального опубликования и распространяет свое действие на правоотношения, возникшие с 1 октября 2020 года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21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рыгинского сельсовета                                               Н.Г.Токмакова</w:t>
      </w:r>
    </w:p>
    <w:p>
      <w:pPr>
        <w:pStyle w:val="21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21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Ярыгинского сельсове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истенского района </w:t>
        <w:tab/>
        <w:tab/>
        <w:t xml:space="preserve">                                          И.В.Мишуст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pagemailrucssattributepostfix">
    <w:name w:val="consplustitlepag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cxspmiddlemailrucssattributepostfix">
    <w:name w:val="consplustitlepage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cxsplastmailrucssattributepostfix">
    <w:name w:val="consplustitlepagecxspla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mailrucssattributepostfix">
    <w:name w:val="msotit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next w:val="Normal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3434E453B1D031953E7DD7660AA4D2E86EA279CF76C0B983C1BB64B407CE5CCCC7SCO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20:00Z</dcterms:created>
  <dc:creator>Admin</dc:creator>
  <dc:description/>
  <cp:keywords/>
  <dc:language>en-US</dc:language>
  <cp:lastModifiedBy>Подчасова Г В</cp:lastModifiedBy>
  <cp:lastPrinted>2020-10-23T17:06:00Z</cp:lastPrinted>
  <dcterms:modified xsi:type="dcterms:W3CDTF">2020-11-20T10:39:00Z</dcterms:modified>
  <cp:revision>3</cp:revision>
  <dc:subject/>
  <dc:title/>
</cp:coreProperties>
</file>