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РЫГ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 октября 2020 № 30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 в решение Собрания депутатов Ярыгинского сельсовета Пристенского района Курской области №28 от 16.12.2019г. «О бюджете муниципального образования «Ярыгинский сельсовет» Пристенского района Курской области на 2020год и на плановый период 2021-2022годов»»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лючением Управления финансов и экономического развития Пристенского района Курской области, Собрание депутатов Ярыгинского сельсовета Пристенского района Курской области РЕШИЛ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Внести в Решение Собрания депутатов Ярыгинского сельсовета Пристенского района Курской области №28 от 16.12.2019 г. «</w:t>
      </w:r>
      <w:r>
        <w:rPr>
          <w:rFonts w:cs="Arial" w:ascii="Arial" w:hAnsi="Arial"/>
          <w:bCs/>
          <w:sz w:val="24"/>
          <w:szCs w:val="24"/>
        </w:rPr>
        <w:t>О бюджете муниципального образования «Ярыгинский сельсовет» Пристенского района Курской области на 2020год и на плановый период 2021-2022годов</w:t>
      </w:r>
      <w:r>
        <w:rPr>
          <w:rFonts w:cs="Arial" w:ascii="Arial" w:hAnsi="Arial"/>
          <w:sz w:val="24"/>
          <w:szCs w:val="24"/>
        </w:rPr>
        <w:t>» следующие изменения и дополнения:</w:t>
      </w:r>
    </w:p>
    <w:p>
      <w:pPr>
        <w:pStyle w:val="Style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 «</w:t>
      </w:r>
      <w:r>
        <w:rPr>
          <w:rFonts w:cs="Arial" w:ascii="Arial" w:hAnsi="Arial"/>
          <w:bCs/>
          <w:sz w:val="24"/>
          <w:szCs w:val="24"/>
        </w:rPr>
        <w:t>Основные характеристики бюджета муниципального образования « Ярыгинский сельсовет» (поселения):</w:t>
      </w:r>
    </w:p>
    <w:p>
      <w:pPr>
        <w:pStyle w:val="Style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пункте 1 слова «3076,020 тыс. руб.» заменить словами «3295,020 тыс. руб.».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-в пункте 2 слова «</w:t>
      </w:r>
      <w:r>
        <w:rPr>
          <w:rFonts w:cs="Arial" w:ascii="Arial" w:hAnsi="Arial"/>
          <w:sz w:val="24"/>
        </w:rPr>
        <w:t xml:space="preserve">3410,51432 </w:t>
      </w:r>
      <w:r>
        <w:rPr>
          <w:rFonts w:cs="Arial" w:ascii="Arial" w:hAnsi="Arial"/>
          <w:sz w:val="24"/>
          <w:szCs w:val="24"/>
        </w:rPr>
        <w:t>тыс. руб.» заменить словами «</w:t>
      </w:r>
      <w:r>
        <w:rPr>
          <w:rFonts w:cs="Arial" w:ascii="Arial" w:hAnsi="Arial"/>
          <w:sz w:val="24"/>
        </w:rPr>
        <w:t xml:space="preserve">3629,51432 </w:t>
      </w:r>
      <w:r>
        <w:rPr>
          <w:rFonts w:cs="Arial" w:ascii="Arial" w:hAnsi="Arial"/>
          <w:sz w:val="24"/>
          <w:szCs w:val="24"/>
        </w:rPr>
        <w:t>тыс. руб.»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- дефицит бюджета поселения  в сумме 334,49432 тыс. ру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.Приложение №1,5,7,9 изложить в новой редакции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3).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опубликования (обнародования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Ярыгинского сельсовета                                                  Н.Г.Токмако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Глава Ярыгинского сельсовета</w:t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                           Мишустин И.В</w:t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 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к решению собра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Ярыгинского сельсовета Пристен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«О бюджете МО «Ярыгин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8 от 16.12.2019г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2 от 28.10.2020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сточники внутреннего финансирования дефицита бюджета М.О. </w:t>
      </w:r>
      <w:r>
        <w:rPr>
          <w:rFonts w:cs="Arial" w:ascii="Arial" w:hAnsi="Arial"/>
          <w:b/>
          <w:sz w:val="32"/>
          <w:szCs w:val="32"/>
        </w:rPr>
        <w:t>« Ярыгинского сельсовета»</w:t>
      </w:r>
      <w:r>
        <w:rPr>
          <w:rFonts w:cs="Arial" w:ascii="Arial" w:hAnsi="Arial"/>
          <w:b/>
          <w:bCs/>
          <w:sz w:val="32"/>
          <w:szCs w:val="32"/>
        </w:rPr>
        <w:t xml:space="preserve"> на 2020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782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9432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9432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9432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295,02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295,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295,020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>средств бюджетов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-3295,02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9,51432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9,5143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9,5143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ов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629,51432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 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к решению собра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Ярыгинского сельсовета Пристен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«О бюджете МО «Ярыгин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8 от 16.12.2019г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0 от 29.10.2020г</w:t>
      </w:r>
    </w:p>
    <w:p>
      <w:pPr>
        <w:pStyle w:val="Normal"/>
        <w:tabs>
          <w:tab w:val="clear" w:pos="708"/>
          <w:tab w:val="left" w:pos="9921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бюджет муниципального образования «Ярыгинский сельсовет» Пристенского района Курской области в 2020году</w:t>
      </w:r>
    </w:p>
    <w:p>
      <w:pPr>
        <w:pStyle w:val="Normal"/>
        <w:tabs>
          <w:tab w:val="clear" w:pos="708"/>
          <w:tab w:val="left" w:pos="9921" w:leader="none"/>
        </w:tabs>
        <w:jc w:val="right"/>
        <w:rPr/>
      </w:pPr>
      <w:r>
        <w:rPr/>
        <w:t>тыс. рублей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637"/>
        <w:gridCol w:w="1498"/>
      </w:tblGrid>
      <w:tr>
        <w:trPr>
          <w:trHeight w:val="21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7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10 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я и уплата налога осуществляется в соответствии со статьями 227, 227,1 и 228 Налогового 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с организаций, обладающих земельным участком расположенным в границах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,02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7,921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9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6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4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6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сельских 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4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5002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51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50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51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145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5576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обеспечение комплексного сельских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3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5576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3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79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79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843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843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843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9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9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9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5,02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 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к решению собра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Ярыгинского сельсовета Пристен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«О бюджете МО «Ярыгин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8 от 16.12.2019г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0 от 29.10.2020г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</w:t>
      </w:r>
      <w:r>
        <w:rPr>
          <w:rFonts w:cs="Arial" w:ascii="Arial" w:hAnsi="Arial"/>
          <w:b/>
          <w:sz w:val="32"/>
          <w:szCs w:val="32"/>
        </w:rPr>
        <w:t xml:space="preserve">) муниципального образования «Ярыгинский сельсовет» на 2020 год </w:t>
      </w:r>
      <w:r>
        <w:rPr>
          <w:rFonts w:cs="Arial" w:ascii="Arial" w:hAnsi="Arial"/>
          <w:b/>
          <w:bCs/>
          <w:color w:val="000000"/>
          <w:sz w:val="32"/>
          <w:szCs w:val="32"/>
        </w:rPr>
        <w:t>и непрограммным направлениям деятельности), группам видов расходов классификации расходов бюджета поселения на 2020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96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2"/>
        <w:gridCol w:w="425"/>
        <w:gridCol w:w="709"/>
        <w:gridCol w:w="1843"/>
        <w:gridCol w:w="567"/>
        <w:gridCol w:w="1490"/>
      </w:tblGrid>
      <w:tr>
        <w:trPr>
          <w:trHeight w:val="322" w:hRule="atLeast"/>
        </w:trPr>
        <w:tc>
          <w:tcPr>
            <w:tcW w:w="5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того расходы на2020год</w:t>
            </w:r>
          </w:p>
        </w:tc>
      </w:tr>
      <w:tr>
        <w:trPr>
          <w:trHeight w:val="322" w:hRule="atLeast"/>
        </w:trPr>
        <w:tc>
          <w:tcPr>
            <w:tcW w:w="5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9,514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3,427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,04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,04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,04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,19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,19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,8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,8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 2 00 П14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,685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и укрепление материально-технической базы муниципального образования «Ярыгинский сельсовет» Пристенского района Курской области на 2018-2020г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Ярыгинского сельсовета Пристенского района Курской области на 2018-2020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74,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74,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Профилактика правонарушений на 2018-2020годы»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правопорядка на территории муниципального образования «Ярыгинский сельсовет» муниципальной программы «Профилактика правонарушений» на 2018-2020г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  для профилактики правонарушений на территории М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8-2020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8-2020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 и на перспективу до 2020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» муниципальной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u w:val="none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МО «Ярыгинский сельсовет»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малого и среднего предпринимательства на 2018-2020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2018-2020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и консультационная поддержка малого и среднего предпринима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Реализация мероприятия по внесению в Единый государственный реестр недвижимости сведений о границах муниципальных образований и границах населенных пункт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24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24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 2 00 С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 2 00 С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,498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Комплексное развитие сельских территорий  муниципального образования «Ярыгинский сельсовет» Пристенского района Курской области на 2020год и на период до 2025год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8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Благоустройство сельских территори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8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8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комплексного развития сельских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,498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,498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комплексного развития сельских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0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0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8-2020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Ярыгинский сельсовет» Пристенского района Курской области на 2018-2020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Заработная плата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местных бюджетов на софинансирование расходов на выплату заработной платы  по оплате труда работников учреждения культуры муниципальных образований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48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,7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74,7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ое обеспечение  и иные выплаты населению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9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 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к решению собра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Ярыгинского сельсовета Пристен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«О бюджете МО «Ярыгин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8 от 16.12.2019г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0 от 29.10.2020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 «Ярыгинский сельсовет» на 2020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9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567"/>
        <w:gridCol w:w="425"/>
        <w:gridCol w:w="426"/>
        <w:gridCol w:w="1842"/>
        <w:gridCol w:w="567"/>
        <w:gridCol w:w="1490"/>
      </w:tblGrid>
      <w:tr>
        <w:trPr>
          <w:trHeight w:val="322" w:hRule="atLeast"/>
        </w:trPr>
        <w:tc>
          <w:tcPr>
            <w:tcW w:w="5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того расходы на2020г</w:t>
            </w:r>
          </w:p>
        </w:tc>
      </w:tr>
      <w:tr>
        <w:trPr>
          <w:trHeight w:val="322" w:hRule="atLeast"/>
        </w:trPr>
        <w:tc>
          <w:tcPr>
            <w:tcW w:w="5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9,51432</w:t>
            </w:r>
          </w:p>
        </w:tc>
      </w:tr>
      <w:tr>
        <w:trPr>
          <w:trHeight w:val="358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3,427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,04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,04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,04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,19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,19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,85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,85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 2 00 П14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,685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и укрепление материально-технической базы муниципального образования «Ярыгинский сельсовет» Пристенского района Курской области на 2018-2020г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Ярыгинского сельсовета Пристенского района Курской области на 2018-2020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7853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4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74,4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74,4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4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Профилактика правонарушений на 2018-2020годы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правопорядка на территории муниципального образования «Ярыгинский сельсовет» муниципальной программы «Профилактика правонарушений» на 2018-2020г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  для профилактики правонарушений на территории М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8-2020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8-2020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 и на перспективу до 2020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» муниципальной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u w:val="none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МО «Ярыгинский сельсовет»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малого и среднего предпринимательства на 2018-2020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2018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и консультационная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Реализация мероприятия по внесению в Единый государственный реестр недвижимости сведений о границах муниципальных образований и границах населенных пун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24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24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2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5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5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 2 00 С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 2 00 С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,4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Комплексное развитие сельских территорий  муниципального образования «Ярыгинский сельсовет» Пристенского района Курской области на 2020год и на период до 2025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Благоустройство сельских террит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,4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,4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09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01 L576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09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8-2020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Ярыгинский сельсовет» Пристенского района Курской области на 2018-2020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4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Заработная плата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местных бюджетов на софинансирование расходов на выплату заработной платы  по оплате труда работников учреждения культуры муниципальных образований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48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,7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74,7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ое обеспечение  и иные выплаты населени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31">
    <w:name w:val="Заголовок 3 Знак"/>
    <w:basedOn w:val="Style5"/>
    <w:qFormat/>
    <w:rPr>
      <w:rFonts w:ascii="Arial" w:hAnsi="Arial" w:cs="Arial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5">
    <w:name w:val="Заголовок 5 Знак"/>
    <w:basedOn w:val="Style5"/>
    <w:qFormat/>
    <w:rPr>
      <w:rFonts w:ascii="Arial Narrow" w:hAnsi="Arial Narrow" w:cs="Arial Narrow"/>
      <w:sz w:val="28"/>
    </w:rPr>
  </w:style>
  <w:style w:type="character" w:styleId="6">
    <w:name w:val="Заголовок 6 Знак"/>
    <w:basedOn w:val="Style5"/>
    <w:qFormat/>
    <w:rPr>
      <w:sz w:val="22"/>
      <w:szCs w:val="22"/>
      <w:lang w:val="en-US"/>
    </w:rPr>
  </w:style>
  <w:style w:type="character" w:styleId="7">
    <w:name w:val="Заголовок 7 Знак"/>
    <w:basedOn w:val="Style5"/>
    <w:qFormat/>
    <w:rPr>
      <w:b/>
      <w:color w:val="000000"/>
      <w:sz w:val="30"/>
    </w:rPr>
  </w:style>
  <w:style w:type="character" w:styleId="8">
    <w:name w:val="Заголовок 8 Знак"/>
    <w:basedOn w:val="Style5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basedOn w:val="Style5"/>
    <w:qFormat/>
    <w:rPr>
      <w:rFonts w:ascii="PetersburgCTT;Times New Roman" w:hAnsi="PetersburgCTT;Times New Roman" w:cs="PetersburgCTT;Times New Roman"/>
      <w:i/>
      <w:sz w:val="1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Название Знак"/>
    <w:basedOn w:val="Style5"/>
    <w:qFormat/>
    <w:rPr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  <w:lang w:val="en-US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3">
    <w:name w:val="Основной текст с отступом 3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22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4">
    <w:name w:val="Список_без_б"/>
    <w:basedOn w:val="Normal"/>
    <w:qFormat/>
    <w:pPr>
      <w:numPr>
        <w:ilvl w:val="0"/>
        <w:numId w:val="3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5">
    <w:name w:val="Таблица"/>
    <w:basedOn w:val="Normal"/>
    <w:qFormat/>
    <w:pPr>
      <w:autoSpaceDE w:val="true"/>
      <w:spacing w:before="20" w:after="20"/>
    </w:pPr>
    <w:rPr/>
  </w:style>
  <w:style w:type="paragraph" w:styleId="Style26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6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4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9:00Z</dcterms:created>
  <dc:creator>SVlad</dc:creator>
  <dc:description/>
  <dc:language>en-US</dc:language>
  <cp:lastModifiedBy>Подчасова Г В</cp:lastModifiedBy>
  <cp:lastPrinted>2019-11-12T16:39:00Z</cp:lastPrinted>
  <dcterms:modified xsi:type="dcterms:W3CDTF">2020-11-05T08:19:00Z</dcterms:modified>
  <cp:revision>2</cp:revision>
  <dc:subject/>
  <dc:title>Об областном бюджете на 2006 год</dc:title>
</cp:coreProperties>
</file>