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ОБРАНИЕ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ЯРЫГИНСКОГО СЕЛЬСОВ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ИСТЕНСКОГО РАЙОНА КУР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РЕШЕНИЕ      </w:t>
      </w:r>
    </w:p>
    <w:p>
      <w:pPr>
        <w:pStyle w:val="ConsPlusTitle"/>
        <w:widowControl/>
        <w:rPr/>
      </w:pPr>
      <w:r>
        <w:rPr/>
        <w:t>от  20 ноября 2020 г.                                                                                N31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>Предварительные итоги социально-экономического</w:t>
      </w:r>
    </w:p>
    <w:p>
      <w:pPr>
        <w:pStyle w:val="ConsPlusTitle"/>
        <w:widowControl/>
        <w:rPr/>
      </w:pPr>
      <w:r>
        <w:rPr/>
        <w:t xml:space="preserve">развития  муниципального образования </w:t>
      </w:r>
    </w:p>
    <w:p>
      <w:pPr>
        <w:pStyle w:val="ConsPlusTitle"/>
        <w:widowControl/>
        <w:rPr/>
      </w:pPr>
      <w:r>
        <w:rPr/>
        <w:t>«Ярыгинский сельсовет» Пристенского района</w:t>
      </w:r>
    </w:p>
    <w:p>
      <w:pPr>
        <w:pStyle w:val="ConsPlusTitle"/>
        <w:widowControl/>
        <w:rPr/>
      </w:pPr>
      <w:r>
        <w:rPr/>
        <w:t xml:space="preserve">Курской области  за январь - сентябрь 2020года и </w:t>
      </w:r>
    </w:p>
    <w:p>
      <w:pPr>
        <w:pStyle w:val="ConsPlusTitle"/>
        <w:widowControl/>
        <w:rPr/>
      </w:pPr>
      <w:r>
        <w:rPr/>
        <w:t xml:space="preserve">ожидаемые итоги социально- экономического развития </w:t>
      </w:r>
    </w:p>
    <w:p>
      <w:pPr>
        <w:pStyle w:val="ConsPlusTitle"/>
        <w:widowControl/>
        <w:rPr/>
      </w:pPr>
      <w:r>
        <w:rPr/>
        <w:t>муниципального  образования «Ярыгинский сельсовет» Пристенского  района Курской области за 2020год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ссмотрев предварительные итоги социально-экономического развития муниципального образования «Ярыгинский сельсовет», Пристенского района Курской области  за январь - сентябрь 2020 года и ожидаемые итоги социально-экономического развития муниципального образования «Ярыгинский сельсовет» Пристенского района Курской области за 2020 год, Собрание депутатов Ярыгинского сельсовета Пристенского района Курской  области </w:t>
      </w:r>
      <w:r>
        <w:rPr>
          <w:b/>
        </w:rPr>
        <w:t>РЕШИЛО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Принять к сведению итоги социально-экономического развития муниципального образования «Ярыгинский сельсовет», Пристенского района Курской области январь - сентябрь 2020года и ожидаемые итоги социально-экономического развития муниципального образования «Ярыгинский сельсовет», Пристенского района Курской области  за 2020 год согласно приложения. 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о дня его обнарод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/>
        <w:t>Ярыгинского сельсовета</w:t>
      </w:r>
    </w:p>
    <w:p>
      <w:pPr>
        <w:pStyle w:val="Normal"/>
        <w:autoSpaceDE w:val="false"/>
        <w:jc w:val="both"/>
        <w:rPr/>
      </w:pPr>
      <w:r>
        <w:rPr/>
        <w:t>Пристенского района</w:t>
      </w:r>
    </w:p>
    <w:p>
      <w:pPr>
        <w:pStyle w:val="Normal"/>
        <w:autoSpaceDE w:val="false"/>
        <w:jc w:val="both"/>
        <w:rPr/>
      </w:pPr>
      <w:r>
        <w:rPr/>
        <w:t>Курской области</w:t>
        <w:tab/>
        <w:tab/>
        <w:tab/>
        <w:tab/>
        <w:tab/>
        <w:tab/>
        <w:tab/>
        <w:tab/>
        <w:t>Н.Г.Токмак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Ярыгинского сельсовета </w:t>
      </w:r>
    </w:p>
    <w:p>
      <w:pPr>
        <w:pStyle w:val="Normal"/>
        <w:autoSpaceDE w:val="false"/>
        <w:rPr/>
      </w:pPr>
      <w:r>
        <w:rPr/>
        <w:t>Пристенского района Курской области                                   Мишустин И.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редварительные итоги социально-экономического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развития  муниципального образования</w:t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«Ярыгинский сельсовет» Пристенского района</w:t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Курской области  за январь - сентябрь 2020года 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ожидаемые итоги социально- экономического развития</w:t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>муниципального  образования «Ярыгинский сельсовет» Пристенского  района Курской области за 2020 год</w:t>
      </w:r>
    </w:p>
    <w:p>
      <w:pPr>
        <w:pStyle w:val="Normal"/>
        <w:autoSpaceDE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Демографическая ситуац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январе - сентябре 2020 года по МО «Ярыгинский сельсовет» родилось 5 человека, что на 6 человек, или на 45% меньше, чем в соответствующем периоде прошлого года. Умерло 7 человек, что на 2 человек меньше, или на 22 % меньше, чем в соответствующем периоде прошл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Миграционный процесс: прибыло 23 человек, выбыло 24 челове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Личное подсобное хозяйств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Численность скота в личных подсобных хозяйствах поселений  по состоянию на 1 октября 2020 года характеризуется следующими данными:  </w:t>
        <w:tab/>
        <w:t>КРС – 96гол., или на 6%  больше, чем в соответствующем периоде прошл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Свиней -14гол или на 27%  больше, чем в соответствующем периоде прошл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Овец и коз –452гол., или на 10% больше по сравнению с  соответствующим уровнем прошлого  года.</w:t>
      </w:r>
    </w:p>
    <w:p>
      <w:pPr>
        <w:pStyle w:val="Normal"/>
        <w:autoSpaceDE w:val="false"/>
        <w:ind w:firstLine="540"/>
        <w:jc w:val="both"/>
        <w:rPr/>
      </w:pPr>
      <w:r>
        <w:rPr/>
        <w:t>Птицы –3000гол., или на   5%  меньше к соответствующему уровню прошл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Тенденция к снижению поголовья скота вызвана тем, что на территории муниципального образования преобладает население пенсионного возраста и в связи с деятельностью свиноводческого комплекс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алое предпринимательство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территории поселения на 01 октября 2020г. работает 9 человек индивидуальных предпринимател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Строительств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территории Администрации Ярыгинского сельсовета Пристенского района Курской области строительства не был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отребительский рынок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латные услуги не оказывались населению крупными и средни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/>
        <w:t>По состоянию на 1 октября текущего года на потребительском рынке поселений работало 2 магазинов.</w:t>
      </w:r>
    </w:p>
    <w:p>
      <w:pPr>
        <w:pStyle w:val="Normal"/>
        <w:autoSpaceDE w:val="false"/>
        <w:ind w:firstLine="540"/>
        <w:jc w:val="both"/>
        <w:rPr/>
      </w:pPr>
      <w:r>
        <w:rPr/>
        <w:t>Стационарной торговой сетью охвачено 2 населенных пункта, что составляет 33% от всех населенных пунктов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Населенные пункты без торговых предприятий обслуживаются  ПО «Пристень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Финанс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редиторской задолженности на 1 октября 2019 года по Администрации Ярыгинского сельсовета н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ынок труд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еднесписочная численность работников в крупных и средних организациях по оценке  2019 года составит 60 человек  по сравнению  с прошлым годом осталось на уровн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начительная численность работоспособного населения –работают в ООО «Мираторг», ЮВЖД, и только 10% из них официально зарегистрированные безработные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ровень жизн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еднемесячная начисленная заработная плата в крупных и средних организациях поселений по оценке  2020 года составит 26645,8 рублей, что на  103% выше по сравнению с   2019 годом .</w:t>
      </w:r>
    </w:p>
    <w:p>
      <w:pPr>
        <w:pStyle w:val="Normal"/>
        <w:autoSpaceDE w:val="false"/>
        <w:ind w:firstLine="540"/>
        <w:jc w:val="both"/>
        <w:rPr/>
      </w:pPr>
      <w:r>
        <w:rPr/>
        <w:t>Просроченная задолженность по заработной плате на 1 октября текущего года отсутствует по бюджетным организациям.</w:t>
      </w:r>
    </w:p>
    <w:p>
      <w:pPr>
        <w:pStyle w:val="Normal"/>
        <w:autoSpaceDE w:val="false"/>
        <w:ind w:firstLine="540"/>
        <w:jc w:val="both"/>
        <w:rPr/>
      </w:pPr>
      <w:r>
        <w:rPr/>
        <w:t>По прогнозной оценке 2020 года в демографической ситуации незначительное изменение ожидается.</w:t>
      </w:r>
    </w:p>
    <w:p>
      <w:pPr>
        <w:pStyle w:val="Normal"/>
        <w:autoSpaceDE w:val="false"/>
        <w:ind w:firstLine="540"/>
        <w:jc w:val="both"/>
        <w:rPr/>
      </w:pPr>
      <w:r>
        <w:rPr/>
        <w:t>Тенденция снижения численности населения поселений сохранится. По прогнозной оценке, в 2019 году среднегодовая численность постоянного населения составит 849 человек.</w:t>
      </w:r>
    </w:p>
    <w:p>
      <w:pPr>
        <w:pStyle w:val="Normal"/>
        <w:autoSpaceDE w:val="false"/>
        <w:jc w:val="both"/>
        <w:rPr/>
      </w:pPr>
      <w:r>
        <w:rPr/>
        <w:t>Ожидается дальнейшее снижение поголовье скота в ЛПХ.</w:t>
      </w:r>
    </w:p>
    <w:p>
      <w:pPr>
        <w:pStyle w:val="Normal"/>
        <w:autoSpaceDE w:val="false"/>
        <w:jc w:val="both"/>
        <w:rPr/>
      </w:pPr>
      <w:r>
        <w:rPr/>
        <w:t>Ожидается повышение уровня жизни населения, в связи с появлением новых рабочих мес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28:00Z</dcterms:created>
  <dc:creator>Windows</dc:creator>
  <dc:description/>
  <cp:keywords/>
  <dc:language>en-US</dc:language>
  <cp:lastModifiedBy>Подчасова Г В</cp:lastModifiedBy>
  <cp:lastPrinted>2018-11-15T14:55:00Z</cp:lastPrinted>
  <dcterms:modified xsi:type="dcterms:W3CDTF">2020-11-23T11:35:00Z</dcterms:modified>
  <cp:revision>6</cp:revision>
  <dc:subject/>
  <dc:title>СОБРАНИЕ ДЕПУТАТОВ БОБРЫШЕВСКОГО</dc:title>
</cp:coreProperties>
</file>