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ЯРЫГИНСКОГО СЕЛЬСОВЕТ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СТЕНСКОГО РАЙОН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9 января 2021 № 01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и дополнений в решение Собрания депутатов Ярыгинского сельсовета Пристенского района Курской области №34 от 21.12.2020г. «О бюджете муниципального образования «Ярыгинский сельсовет» Пристенского района Курской области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на 2021год и на плановый период 2022-2023годов»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заключением Управления финансов и экономического развития Пристенского района Курской области, Собрание депутатов Ярыгинского сельсовета Пристенского района Курской области РЕШИЛ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)Внести в Решение Собрания депутатов Ярыгинского сельсовета Пристенского района Курской области №28 от 16.12.2019 г. «</w:t>
      </w:r>
      <w:r>
        <w:rPr>
          <w:rFonts w:cs="Arial" w:ascii="Arial" w:hAnsi="Arial"/>
          <w:bCs/>
          <w:sz w:val="24"/>
          <w:szCs w:val="24"/>
        </w:rPr>
        <w:t>О бюджете муниципального образования «Ярыгинский сельсовет» Пристенского района Курской области на 2020год и на плановый период 2021-2022годов</w:t>
      </w:r>
      <w:r>
        <w:rPr>
          <w:rFonts w:cs="Arial" w:ascii="Arial" w:hAnsi="Arial"/>
          <w:sz w:val="24"/>
          <w:szCs w:val="24"/>
        </w:rPr>
        <w:t>» следующие изменения и дополнения:</w:t>
      </w:r>
    </w:p>
    <w:p>
      <w:pPr>
        <w:pStyle w:val="Style1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тье 1 «</w:t>
      </w:r>
      <w:r>
        <w:rPr>
          <w:rFonts w:cs="Arial" w:ascii="Arial" w:hAnsi="Arial"/>
          <w:bCs/>
          <w:sz w:val="24"/>
          <w:szCs w:val="24"/>
        </w:rPr>
        <w:t>Основные характеристики бюджета муниципального образования « Ярыгинский сельсовет» (поселения):</w:t>
      </w:r>
    </w:p>
    <w:p>
      <w:pPr>
        <w:pStyle w:val="Style1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пункте 1 слова «2050,979 тыс. руб.» заменить словами «5470,536 тыс. руб.».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-в пункте 2 слова «</w:t>
      </w:r>
      <w:r>
        <w:rPr>
          <w:rFonts w:cs="Arial" w:ascii="Arial" w:hAnsi="Arial"/>
          <w:sz w:val="24"/>
        </w:rPr>
        <w:t xml:space="preserve">2050,979 </w:t>
      </w:r>
      <w:r>
        <w:rPr>
          <w:rFonts w:cs="Arial" w:ascii="Arial" w:hAnsi="Arial"/>
          <w:sz w:val="24"/>
          <w:szCs w:val="24"/>
        </w:rPr>
        <w:t>тыс. руб.» заменить словами «</w:t>
      </w:r>
      <w:r>
        <w:rPr>
          <w:rFonts w:cs="Arial" w:ascii="Arial" w:hAnsi="Arial"/>
          <w:sz w:val="24"/>
        </w:rPr>
        <w:t xml:space="preserve">5470,536 </w:t>
      </w:r>
      <w:r>
        <w:rPr>
          <w:rFonts w:cs="Arial" w:ascii="Arial" w:hAnsi="Arial"/>
          <w:sz w:val="24"/>
          <w:szCs w:val="24"/>
        </w:rPr>
        <w:t>тыс. руб.»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.Приложение №1,3,5,7,9 изложить в новой редакции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3).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опубликования (обнародования)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Ярыгинского сельсовета                                                  Н.Г.Токмаков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тенского район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Глава Ярыгинского сельсовета</w:t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тенского района Курской области                           Мишустин И.В.</w:t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 от 29.01.2021 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Ярыгинский сельсовет 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и 2023 годов»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4 от 21.12.2020г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сточники внутреннего финансирования дефицита бюджета М.О. </w:t>
      </w:r>
      <w:r>
        <w:rPr>
          <w:rFonts w:cs="Arial" w:ascii="Arial" w:hAnsi="Arial"/>
          <w:b/>
          <w:sz w:val="32"/>
          <w:szCs w:val="32"/>
        </w:rPr>
        <w:t>« Ярыгинского сельсовета»</w:t>
      </w:r>
      <w:r>
        <w:rPr>
          <w:rFonts w:cs="Arial" w:ascii="Arial" w:hAnsi="Arial"/>
          <w:b/>
          <w:bCs/>
          <w:sz w:val="32"/>
          <w:szCs w:val="32"/>
        </w:rPr>
        <w:t xml:space="preserve"> на 2021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782"/>
      </w:tblGrid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5 470,536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>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5470,536</w:t>
            </w:r>
          </w:p>
        </w:tc>
      </w:tr>
      <w:tr>
        <w:trPr>
          <w:trHeight w:val="6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>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5 470,536</w:t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>средств бюджетов посел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5 470,536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470,536</w:t>
            </w:r>
          </w:p>
        </w:tc>
      </w:tr>
      <w:tr>
        <w:trPr>
          <w:trHeight w:val="4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 </w:t>
              <w:br/>
              <w:t>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470,536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>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470,536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>средств бюджетов посел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5 470,536</w:t>
            </w:r>
          </w:p>
        </w:tc>
      </w:tr>
    </w:tbl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01  от 29.01.2021 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Ярыгинский сельсовет 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и 2023 годов»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4 от 21.12.2020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ЛАВНЫХ АДМИНИСТРАТОРОВ ДОХОДОВ БЮДЖЕТА МУНИЦИПАЛЬНОГО ОБРАЗОВА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ЯРЫГИНСКИЙ СЕЛЬСОВЕТ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987"/>
      </w:tblGrid>
      <w:tr>
        <w:trPr>
          <w:trHeight w:val="45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 Российской Федерации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бюджета поселения</w:t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местного бюджета</w:t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Ярыгинский сельсовет»</w:t>
            </w:r>
          </w:p>
        </w:tc>
      </w:tr>
      <w:tr>
        <w:trPr>
          <w:trHeight w:val="10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1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11 05027 10 0000 12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 за земельные участки, расположенные в полосе отвода автомобильных дорог общего  пользования местного значения, находящихся в  собственности сельских поселений</w:t>
            </w:r>
          </w:p>
        </w:tc>
      </w:tr>
      <w:tr>
        <w:trPr>
          <w:trHeight w:val="9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3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сельских поселений</w:t>
            </w:r>
          </w:p>
        </w:tc>
      </w:tr>
      <w:tr>
        <w:trPr>
          <w:trHeight w:val="1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6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0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 06013 10 0000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4 06033 10 0000 430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6045 10 0000 43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8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74 01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главой 7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07010 10 0000 140 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10031 10 0000 140 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32 10 00001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61 10 00001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10062 10 00001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10081 10 00001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6 1008210 00001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10123 01 00001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101290 01 00001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1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6001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Дотации бюджетам сельских 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2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51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77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8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9999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7 05010 10 0000 </w:t>
            </w: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20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7 05030 10 0000 </w:t>
            </w: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8 05000 10 0000 </w:t>
            </w: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0299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0302 0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116 02020 02 0</w:t>
            </w:r>
            <w:r>
              <w:rPr>
                <w:rStyle w:val="Paystatus"/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00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 140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shd w:fill="FFFFFF" w:val="clear"/>
              <w:autoSpaceDE w:val="true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 </w:t>
            </w:r>
          </w:p>
          <w:p>
            <w:pPr>
              <w:pStyle w:val="ConsPlusNormal"/>
              <w:ind w:firstLine="34"/>
              <w:jc w:val="both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/>
                <w:color w:val="333333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  от 29.01.2021 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Ярыгинский сельсовет 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и 2023 годов»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4 от 21.12.2020г.</w:t>
      </w:r>
    </w:p>
    <w:p>
      <w:pPr>
        <w:pStyle w:val="2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бюджет муниципального образования «Ярыгинский сельсовет» Пристенского района Курской области в 2021году</w:t>
      </w:r>
    </w:p>
    <w:p>
      <w:pPr>
        <w:pStyle w:val="Normal"/>
        <w:tabs>
          <w:tab w:val="clear" w:pos="708"/>
          <w:tab w:val="left" w:pos="9921" w:leader="none"/>
        </w:tabs>
        <w:jc w:val="right"/>
        <w:rPr/>
      </w:pPr>
      <w:r>
        <w:rPr/>
        <w:t>тыс. рублей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637"/>
        <w:gridCol w:w="1498"/>
      </w:tblGrid>
      <w:tr>
        <w:trPr>
          <w:trHeight w:val="21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2010 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атьями 227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27.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28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02030 01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  <w:shd w:fill="FFFFFF" w:val="clear"/>
              </w:rPr>
              <w:t xml:space="preserve">Налог на доходы физических лиц с доходов, полученных физическими лицами в соответствии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со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Arial" w:ascii="Arial" w:hAnsi="Arial"/>
                <w:color w:val="000000"/>
              </w:rPr>
              <w:instrText xml:space="preserve"> HYPERLINK "https://base.garant.ru/10900200/e105bca11c9907fc3c0b2c78485b46b1/" \l "block_228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shd w:fill="FFFFFF" w:val="clear"/>
              </w:rPr>
              <w:t>статьей 228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22272F"/>
                <w:sz w:val="24"/>
                <w:szCs w:val="24"/>
                <w:shd w:fill="FFFFFF" w:val="clear"/>
              </w:rPr>
              <w:t xml:space="preserve">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1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с организаций, обладающих земельными участками расположенными в границах сельских поселе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2,536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 00000 00 0000 000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2,536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,26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6001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,59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6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,59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5002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,671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5002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,671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3,954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0299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947,77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02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 947,77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0302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88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0302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88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9999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796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796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267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5118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267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511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267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49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49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  <w:shd w:fill="FFFFFF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49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0,979</w:t>
            </w:r>
          </w:p>
        </w:tc>
      </w:tr>
    </w:tbl>
    <w:p>
      <w:pPr>
        <w:pStyle w:val="Style16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  от 29.01.2021 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Ярыгинский сельсовет 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и 2023 годов»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4 от 21.12.2020г.</w:t>
      </w:r>
    </w:p>
    <w:p>
      <w:pPr>
        <w:pStyle w:val="211"/>
        <w:jc w:val="righ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</w:t>
      </w:r>
      <w:r>
        <w:rPr>
          <w:rFonts w:cs="Arial" w:ascii="Arial" w:hAnsi="Arial"/>
          <w:b/>
          <w:sz w:val="32"/>
          <w:szCs w:val="32"/>
        </w:rPr>
        <w:t xml:space="preserve">) муниципального образования «Ярыгинский сельсовет» на 2021 год </w:t>
      </w:r>
      <w:r>
        <w:rPr>
          <w:rFonts w:cs="Arial" w:ascii="Arial" w:hAnsi="Arial"/>
          <w:b/>
          <w:bCs/>
          <w:color w:val="000000"/>
          <w:sz w:val="32"/>
          <w:szCs w:val="32"/>
        </w:rPr>
        <w:t>и непрограммным направлениям деятельности), группам видов расходов классификации расходов бюджета поселения на 2021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3"/>
        <w:gridCol w:w="426"/>
        <w:gridCol w:w="567"/>
        <w:gridCol w:w="1842"/>
        <w:gridCol w:w="567"/>
        <w:gridCol w:w="1349"/>
      </w:tblGrid>
      <w:tr>
        <w:trPr>
          <w:trHeight w:val="322" w:hRule="atLeast"/>
        </w:trPr>
        <w:tc>
          <w:tcPr>
            <w:tcW w:w="6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Р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Р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Итого расходы на 2021год</w:t>
            </w:r>
          </w:p>
        </w:tc>
      </w:tr>
      <w:tr>
        <w:trPr>
          <w:trHeight w:val="322" w:hRule="atLeast"/>
        </w:trPr>
        <w:tc>
          <w:tcPr>
            <w:tcW w:w="6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расход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0,536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5,831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ого образова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Иные межбюджетные трансферты на осуществление переданных полномочий в сфере внешнего муниципального контрол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,5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7 2 00 П148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Обеспечение проведения выборов и референдум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Организация  и проведение выборов и референдум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773 00 С1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Подготовка и проведение выбор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773 00 С1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773 00 С1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8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зервные фонды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местной администр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,631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и укрепление материально-технической базы муниципального образования «Ярыгинский сельсовет» Пристенского района Курской области на 2021-2023гг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56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атериально-техническое обеспечение учреждений и формирование имиджа Ярыгинского сельсовета Пристенского района Курской области на 2021-2023гг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56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деятельности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56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56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56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66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66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566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566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роприятий, связанных, с профилактикой и устранением последствий распространения коронавирусной инфек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1 С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1 С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Профилактика правонарушений в Ярыгинском сельсовете Пристенского района Курской области на 2021-2025гг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правопорядка на территории муниципального образования «Ярыгинский сельсовет» муниципальной программы «Профилактика правонарушений» на 2021-2025гг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роприятий  для профилактики правонарушений на территории МО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 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Муниципальная программа «</w:t>
            </w: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»  в  Ярыгинском сельсовете Пристенского района</w:t>
            </w:r>
          </w:p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ской области на 2021-2025гг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21-2025го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пожарной безопасности на территории муниципального образовани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,399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,399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ind w:right="8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Энергосбережение и повышение энергетической эффективности в  Ярыгинском сельсовете Пристенского района Курской области на 2021-2023годы</w:t>
            </w:r>
            <w:r>
              <w:rPr>
                <w:rFonts w:cs="Arial" w:ascii="Arial" w:hAnsi="Arial"/>
                <w:sz w:val="28"/>
                <w:szCs w:val="28"/>
              </w:rPr>
              <w:t>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программа «Энергосбережение в МО «Ярыгинский сельсовет» Пристенского района Курской области» муниципальной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</w:rPr>
                <w:t>программы</w:t>
              </w:r>
            </w:hyperlink>
            <w:r>
              <w:rPr>
                <w:rFonts w:cs="Arial" w:ascii="Arial" w:hAnsi="Arial"/>
                <w:sz w:val="24"/>
              </w:rPr>
              <w:t xml:space="preserve"> «Энергосбережение и повышение энергетической эффективности в  Ярыгинском сельсовете Пристенского района Курской области на 2021-2023го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в области энергосбереж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ind w:left="36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Муниципальная программа «</w:t>
            </w:r>
          </w:p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Развитие малого и среднего предпринимательства на территории Ярыгинского сельсовета Пристенского района Курской области на 2021-2023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 на территории Ярыгинского сельсовета Пристенского района Курской области на 2021-2023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ая и консультационная поддержка малого и среднего предприниматель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,399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,399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color w:val="333333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Осуществление переданных полномочий на</w:t>
            </w:r>
          </w:p>
          <w:p>
            <w:pPr>
              <w:pStyle w:val="Style20"/>
              <w:ind w:hanging="0"/>
              <w:jc w:val="left"/>
              <w:rPr>
                <w:rFonts w:ascii="Arial" w:hAnsi="Arial" w:cs="Arial"/>
                <w:color w:val="333333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Мероприятия по внесению в государственных кадастр недвижимости сведений о границах муниципальных образований  и границах населенных пункт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,479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,479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Реализация 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92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92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6,743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е хозя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1,593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Переселение граждан из аварийного жилищного фонда в муниципальном образовании «Ярыгинский сельсовет»Пристенского района Курской области на 2020-2021годы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43,593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"Создание условий для обеспечения доступным и комфортным жильем граждан в  муниципальном образовании «Ярыгинский сельсовет» Пристенского района Курской области на 2020-2021годы»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43,593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21"/>
              <w:rPr/>
            </w:pPr>
            <w:r>
              <w:rPr>
                <w:sz w:val="24"/>
                <w:szCs w:val="24"/>
              </w:rPr>
              <w:t>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07 1 </w:t>
            </w:r>
            <w:r>
              <w:rPr>
                <w:rFonts w:cs="Arial" w:ascii="Arial" w:hAnsi="Arial"/>
                <w:sz w:val="24"/>
                <w:lang w:val="en-US"/>
              </w:rPr>
              <w:t>F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43,593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Фонда содействия реформированию ЖК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 947,77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 947,77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388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388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мероприятий по переселению граждан из аварийного жилищного фонда за счет средств 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</w:t>
            </w:r>
            <w:r>
              <w:rPr>
                <w:rFonts w:cs="Arial" w:ascii="Arial" w:hAnsi="Arial"/>
                <w:sz w:val="24"/>
              </w:rPr>
              <w:t>,43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435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благоустройств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21-2023 годы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Ярыгинский сельсовет» Пристенского района Курской области на 2021-2023 годы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Содержание и функционирование учреждений, мероприятия в сфере культуры и кинематографии в Ярыгинском сельсовете Пристенского района Курской области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заработную плату и начисления на выплаты по оплате труда работникам культуры муниципальных образований городских и сельских посел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796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796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местных бюджетов на софинансирование расходов на выплату заработной платы  по оплате труда работников учреждения культуры муниципальных образований сельских посел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48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01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0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80,000</w:t>
            </w:r>
          </w:p>
        </w:tc>
      </w:tr>
      <w:tr>
        <w:trPr>
          <w:trHeight w:val="240" w:hRule="atLeast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  от 29.01.2021 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Ярыгинский сельсовет 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и 2023 годов»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4 от 21.12.2020г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Ведомственная структура расходов бюджета муниципального образования «Ярыгинский сельсовет» на 2021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0"/>
        <w:gridCol w:w="567"/>
        <w:gridCol w:w="425"/>
        <w:gridCol w:w="425"/>
        <w:gridCol w:w="1843"/>
        <w:gridCol w:w="560"/>
        <w:gridCol w:w="1214"/>
      </w:tblGrid>
      <w:tr>
        <w:trPr>
          <w:trHeight w:val="322" w:hRule="atLeast"/>
        </w:trPr>
        <w:tc>
          <w:tcPr>
            <w:tcW w:w="5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Рз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Р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Р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Итого расходы на2021г</w:t>
            </w:r>
          </w:p>
        </w:tc>
      </w:tr>
      <w:tr>
        <w:trPr>
          <w:trHeight w:val="322" w:hRule="atLeast"/>
        </w:trPr>
        <w:tc>
          <w:tcPr>
            <w:tcW w:w="5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237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0,536</w:t>
            </w:r>
          </w:p>
        </w:tc>
      </w:tr>
      <w:tr>
        <w:trPr>
          <w:trHeight w:val="358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5,831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ого образова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Иные межбюджетные трансферты на осуществление переданных полномочий в сфере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,5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П14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П14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7 2 00 П1485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П148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Организация  и проведение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773 00 С14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773 00 С14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773 00 С14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,631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и укрепление материально-технической базы муниципального образования «Ярыгинский сельсовет» Пристенского района Курской области на 2021-2023г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56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атериально-техническое обеспечение учреждений и формирование имиджа Ярыгинского сельсовета Пристенского района Курской области на 2021-2023гг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56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дея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56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С14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56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С14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56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6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6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56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56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роприятий, связанных, с профилактикой и устранением последствий распространения коронавирусной инфек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1 С20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1 С20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Профилактика правонарушений в Ярыгинском сельсовете Пристенского района Курской области на 2021-2025гг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правопорядка на территории муниципального образования «Ярыгинский сельсовет» муниципальной программы «Профилактика правонарушений» на 2021-2025г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роприятий  для профилактики правонарушений на территории М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С14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С14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 2 00 51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51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Муниципальная программа «</w:t>
            </w: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»  в  Ярыгинском сельсовете Пристенского района</w:t>
            </w:r>
          </w:p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ской области на 2021-2025гг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21-2025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пожарной безопасности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1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 01 С14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 01 С14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,399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,399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ind w:right="8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Энергосбережение и повышение энергетической эффективности в  Ярыгинском сельсовете Пристенского района Курской области на 2021-2023годы</w:t>
            </w:r>
            <w:r>
              <w:rPr>
                <w:rFonts w:cs="Arial" w:ascii="Arial" w:hAnsi="Arial"/>
                <w:sz w:val="28"/>
                <w:szCs w:val="28"/>
              </w:rPr>
              <w:t>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программа «Энергосбережение в МО «Ярыгинский сельсовет» Пристенского района Курской области» муниципальной </w:t>
            </w:r>
            <w:hyperlink r:id="rId7">
              <w:r>
                <w:rPr>
                  <w:rStyle w:val="InternetLink"/>
                  <w:rFonts w:cs="Arial" w:ascii="Arial" w:hAnsi="Arial"/>
                  <w:sz w:val="24"/>
                </w:rPr>
                <w:t>программы</w:t>
              </w:r>
            </w:hyperlink>
            <w:r>
              <w:rPr>
                <w:rFonts w:cs="Arial" w:ascii="Arial" w:hAnsi="Arial"/>
                <w:sz w:val="24"/>
              </w:rPr>
              <w:t xml:space="preserve"> «Энергосбережение и повышение энергетической эффективности в  Ярыгинском сельсовете Пристенского района Курской области на 2021-2023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1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 01 С14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 01 С14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ind w:left="36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Муниципальная программа «</w:t>
            </w:r>
          </w:p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Развитие малого и среднего предпринимательства на территории Ярыгинского сельсовета Пристенского района Курской области на 2021-2023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 на территории Ярыгинского сельсовета Пристенского района Курской области на 2021-2023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ая и консультационная поддержка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1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С14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С14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,399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,399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color w:val="333333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Осуществление переданных полномочий на</w:t>
            </w:r>
          </w:p>
          <w:p>
            <w:pPr>
              <w:pStyle w:val="Style20"/>
              <w:ind w:hanging="0"/>
              <w:jc w:val="left"/>
              <w:rPr>
                <w:rFonts w:ascii="Arial" w:hAnsi="Arial" w:cs="Arial"/>
                <w:color w:val="333333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Мероприятия по внесению в государственных кадастр недвижимости сведений о границах муниципальных образований  и границах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36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,479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36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,479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Реализация 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S36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92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S36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92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6,743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1,593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Переселение граждан из аварийного жилищного фонда в муниципальном образовании «Ярыгинский сельсовет» Пристенского района Курской области на 2020-2021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43,593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"Создание условий для обеспечения доступным и комфортным жильем граждан в  муниципальном образовании «Ярыгинский сельсовет» Пристенского района Курской области на 2020-2021годы»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43,593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21"/>
              <w:rPr/>
            </w:pPr>
            <w:r>
              <w:rPr>
                <w:sz w:val="24"/>
                <w:szCs w:val="24"/>
              </w:rPr>
              <w:t>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07 1 </w:t>
            </w:r>
            <w:r>
              <w:rPr>
                <w:rFonts w:cs="Arial" w:ascii="Arial" w:hAnsi="Arial"/>
                <w:sz w:val="24"/>
                <w:lang w:val="en-US"/>
              </w:rPr>
              <w:t>F3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43,593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Фонда содействия реформированию ЖК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 947,77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 947,77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388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388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мероприятий по переселению граждан из аварийного жилищного фонда за счет средств 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</w:t>
            </w:r>
            <w:r>
              <w:rPr>
                <w:rFonts w:cs="Arial" w:ascii="Arial" w:hAnsi="Arial"/>
                <w:sz w:val="24"/>
              </w:rPr>
              <w:t>,43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43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21-202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Ярыгинский сельсовет» Пристенского района Курской области на 2021-202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Содержание и функционирование учреждений, мероприятия в сфере культуры и кинематографии в Ярыгинском сельсовете Пристен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заработную плату и начисления на выплаты по оплате труда работникам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133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133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местных бюджетов на софинансирование расходов на выплату заработной платы  по оплате труда работников учреждения культуры муниципальных образований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48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01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80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31">
    <w:name w:val="Заголовок 3 Знак"/>
    <w:basedOn w:val="Style5"/>
    <w:qFormat/>
    <w:rPr>
      <w:rFonts w:ascii="Arial" w:hAnsi="Arial" w:cs="Arial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2"/>
    </w:rPr>
  </w:style>
  <w:style w:type="character" w:styleId="5">
    <w:name w:val="Заголовок 5 Знак"/>
    <w:basedOn w:val="Style5"/>
    <w:qFormat/>
    <w:rPr>
      <w:rFonts w:ascii="Arial Narrow" w:hAnsi="Arial Narrow" w:cs="Arial Narrow"/>
      <w:sz w:val="28"/>
    </w:rPr>
  </w:style>
  <w:style w:type="character" w:styleId="6">
    <w:name w:val="Заголовок 6 Знак"/>
    <w:basedOn w:val="Style5"/>
    <w:qFormat/>
    <w:rPr>
      <w:sz w:val="22"/>
      <w:szCs w:val="22"/>
      <w:lang w:val="en-US"/>
    </w:rPr>
  </w:style>
  <w:style w:type="character" w:styleId="7">
    <w:name w:val="Заголовок 7 Знак"/>
    <w:basedOn w:val="Style5"/>
    <w:qFormat/>
    <w:rPr>
      <w:b/>
      <w:color w:val="000000"/>
      <w:sz w:val="30"/>
    </w:rPr>
  </w:style>
  <w:style w:type="character" w:styleId="8">
    <w:name w:val="Заголовок 8 Знак"/>
    <w:basedOn w:val="Style5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basedOn w:val="Style5"/>
    <w:qFormat/>
    <w:rPr>
      <w:rFonts w:ascii="PetersburgCTT;Times New Roman" w:hAnsi="PetersburgCTT;Times New Roman" w:cs="PetersburgCTT;Times New Roman"/>
      <w:i/>
      <w:sz w:val="18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Название Знак"/>
    <w:basedOn w:val="Style5"/>
    <w:qFormat/>
    <w:rPr>
      <w:b/>
      <w:bCs/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  <w:lang w:val="en-US"/>
    </w:rPr>
  </w:style>
  <w:style w:type="character" w:styleId="32">
    <w:name w:val="Основной текст 3 Знак"/>
    <w:basedOn w:val="Style5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3">
    <w:name w:val="Основной текст с отступом 3 Знак"/>
    <w:basedOn w:val="Style5"/>
    <w:qFormat/>
    <w:rPr>
      <w:b/>
      <w:bCs/>
      <w:sz w:val="24"/>
      <w:szCs w:val="24"/>
    </w:rPr>
  </w:style>
  <w:style w:type="character" w:styleId="Paystatus">
    <w:name w:val="pay_status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4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22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24">
    <w:name w:val="Список_без_б"/>
    <w:basedOn w:val="Normal"/>
    <w:qFormat/>
    <w:pPr>
      <w:numPr>
        <w:ilvl w:val="0"/>
        <w:numId w:val="3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25">
    <w:name w:val="Таблица"/>
    <w:basedOn w:val="Normal"/>
    <w:qFormat/>
    <w:pPr>
      <w:autoSpaceDE w:val="true"/>
      <w:spacing w:before="20" w:after="20"/>
    </w:pPr>
    <w:rPr/>
  </w:style>
  <w:style w:type="paragraph" w:styleId="Style26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6">
    <w:name w:val="Список3"/>
    <w:basedOn w:val="Normal"/>
    <w:qFormat/>
    <w:pPr>
      <w:numPr>
        <w:ilvl w:val="0"/>
        <w:numId w:val="2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2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4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Amrcssattr">
    <w:name w:val="a_mr_css_attr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0321&amp;date=20.12.2020&amp;demo=2&amp;dst=100376&amp;fld=134" TargetMode="External"/><Relationship Id="rId3" Type="http://schemas.openxmlformats.org/officeDocument/2006/relationships/hyperlink" Target="https://login.consultant.ru/link/?req=doc&amp;base=LAW&amp;n=368636&amp;date=20.12.2020&amp;demo=2&amp;dst=3019&amp;fld=134" TargetMode="External"/><Relationship Id="rId4" Type="http://schemas.openxmlformats.org/officeDocument/2006/relationships/hyperlink" Target="https://login.consultant.ru/link/?req=doc&amp;base=LAW&amp;n=368636&amp;date=20.12.2020&amp;demo=2&amp;dst=10877&amp;fld=134" TargetMode="External"/><Relationship Id="rId5" Type="http://schemas.openxmlformats.org/officeDocument/2006/relationships/hyperlink" Target="https://login.consultant.ru/link/?req=doc&amp;base=LAW&amp;n=368636&amp;date=20.12.2020&amp;demo=2&amp;dst=101491&amp;fld=134" TargetMode="External"/><Relationship Id="rId6" Type="http://schemas.openxmlformats.org/officeDocument/2006/relationships/hyperlink" Target="consultantplus://offline/ref=C6EF3AE28B6C46D1117CBBA251A07B11C6C7C5768D62628200322DA1BBA42282C9440EEF08E6CC43400635U6VAM" TargetMode="External"/><Relationship Id="rId7" Type="http://schemas.openxmlformats.org/officeDocument/2006/relationships/hyperlink" Target="consultantplus://offline/ref=C6EF3AE28B6C46D1117CBBA251A07B11C6C7C5768D62628200322DA1BBA42282C9440EEF08E6CC43400635U6V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53:00Z</dcterms:created>
  <dc:creator>SVlad</dc:creator>
  <dc:description/>
  <cp:keywords/>
  <dc:language>en-US</dc:language>
  <cp:lastModifiedBy>Подчасова Г В</cp:lastModifiedBy>
  <cp:lastPrinted>2021-02-01T10:33:00Z</cp:lastPrinted>
  <dcterms:modified xsi:type="dcterms:W3CDTF">2021-03-12T11:56:00Z</dcterms:modified>
  <cp:revision>10</cp:revision>
  <dc:subject/>
  <dc:title>Об областном бюджете на 2006 год</dc:title>
</cp:coreProperties>
</file>