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РЫГ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марта 2021г.                                                                                      №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ыдвижения, внес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ения, рассмотрения инициативных проект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проведения их конкурсного отбора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Ярыгинском  сельсовете Пристенского района</w:t>
      </w:r>
    </w:p>
    <w:p>
      <w:pPr>
        <w:pStyle w:val="Heading1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74 и 86 Бюджетного кодекса Российской Федерации, статьей 26.1 Федерального закона от 6 октября2003 года № 131-ФЗ «Об общих принципах организации местного самоуправления в Российской Федерации», с целью активизации участия жителей Ярыгинского сельсовета Пристенского района в осуществлении местного самоуправления и решения вопросов местного значения посредством реализации на территории Ярыгинского сельсовета Пристенского района инициативных проектов, руководствуясь Уставом муниципального образования «Ярыгинский сельсовет» Пристенского района Курской области, Собрание депутатов Ярыгинского сельсовета Пристен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выдвижения, внесения, обсуждения, рассмотрения инициативных проектов, а также проведения их конкурсного отбора в Ярыгинском сельсовете Пристенского райо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официальном сайте Администрации Ярыгинского сельсовета Пристенского района в сети «Интернет»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yarigino.rkursk.ru/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 (обнародования)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ыг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        Н.Г.Токм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Ярыгинского сельсовет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тенского района Курской области                  </w:t>
        <w:tab/>
        <w:tab/>
        <w:t xml:space="preserve">    И.В.Мишустин               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м Собрания депутатов </w:t>
      </w:r>
      <w:r>
        <w:rPr>
          <w:rFonts w:cs="Times New Roman" w:ascii="Times New Roman" w:hAnsi="Times New Roman"/>
          <w:sz w:val="28"/>
          <w:szCs w:val="28"/>
        </w:rPr>
        <w:t>Ярыгинского сельсовета Пристенского района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15 марта 2021г. № 07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движения, внесения, обсуждения, рассмотрения инициативных проектов, а также проведения их конкурсного отбора в Ярыгинском сельсовете Пристен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стоящий Порядок выдвижения, внесения, обсуждения, рассмотрения инициативных проектов</w:t>
      </w:r>
      <w:r>
        <w:rPr>
          <w:rFonts w:cs="Times New Roman" w:ascii="Times New Roman" w:hAnsi="Times New Roman"/>
          <w:sz w:val="28"/>
          <w:szCs w:val="28"/>
        </w:rPr>
        <w:t>, а также проведения их конкурсного отб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Ярыгинском сельсовете Пристенского района (далее - Порядок) устанавливает общие положения, а также правила осуществления процедур по выдвижению, внесению, обсуждению, рассмотрению инициативных проектов</w:t>
      </w:r>
      <w:r>
        <w:rPr>
          <w:rFonts w:cs="Times New Roman" w:ascii="Times New Roman" w:hAnsi="Times New Roman"/>
          <w:sz w:val="28"/>
          <w:szCs w:val="28"/>
        </w:rPr>
        <w:t>, а также проведения их конкурсного отб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Ярыгинском сельсовете Присте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целях реализации мероприятий, имеющих приоритетное значение для жителей Ярыгинского сельсовета Пристенского района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Ярыгинского сельсовета Пристенского района может быть внесен инициативный прое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С инициативой о внесении инициативного проекта вправе выступ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ивная группа численностью не менее десяти граждан, достигших шестнадцатилетнего возраста и проживающих на территории Ярыгинского сельсовета Пристен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оста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Предлагаемый к реализации инициативный проект должен быть ориентирован на решение конкретной проблемы в рамках вопросов местного значения в пределах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 или его части и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описание проблемы, решение которой имеет приоритетное значение для ж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или его ча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боснование предложений по решению указанной пробл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описание ожидаемого результата (ожидаемых результатов) реализации инициативного проек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предварительный расчет необходимых расходов на реализацию инициативного проек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планируемые сроки реализации инициативного проек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) указание на территор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или его часть, в границах которой будет реализовываться инициативный проект, в соответствии с порядком, установленным решением Собрания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 №23 от 03.03.2021г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) указание на участие в проекте «Народный бюджет» в Курской области, с целью получения субсидии из областного бюджета на софинансирование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Инициативный проект до его внесения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или его части, целесообразности реализации инициативного проекта, а также принятия сходом, собранием или конференцией граждан решения о поддержке инициативного проек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ление мнения граждан по вопросу о поддержке инициативного проекта может осуществляться путем опроса граждан, сбора их подпис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рассмотрение нескольких инициативных проектов на одном сходе, на одном собрании, на одной конференции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и внесении инициативного проекта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инициаторы проекта прикладывают к нему протокол схода, собрания или конференции граждан, результаты опроса граждан и (или) подписные листы, подтверждающие поддержку инициативного проекта жител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 или его части, по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токол схода, собрания или конференции граждан должен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дату и время про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количество присутствовавших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данные (ФИО, контактный телефон) об инициаторе проведения схода, собрания или конференции граждан и секретаре схода, собрания или конференци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повестку дня о рассмотрении следующих вопро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утверждение инициатив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принятие решения по вопросу подачи заявки для участия инициативного проекта в конкурсном отборе проектов (программ) муниципальных образований Курской области, в рамках проекта «Народный бюджет» (в случае такого реш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 утверждение перечня и объемов работ по инициативному проек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 принятие решения о размере софинансирования инициативного проекта жителям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) уровень софинансирования инициативного проекта юридическими и физическими лицами, индивидуальными предпринимателями, желающими принять участие в реализации инициативного проекта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) уровень софинансирования инициативного проекта за счет бюджет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) уровень софинансирования инициативного проекта за счет областного бюджета (в случае принятия решения об участии в проекте «Народный бюджет» в Кур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) вклад населения, юридических и физических лиц, индивидуальных предпринимателей, желающих принять участие в реализации инициативного проекта, в неденежной форме (трудовое участие, материалы, и другие форм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) принятие решения о порядке и сроках сбора средств софинансирования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) утверждение состава инициативной группы граждан и ее представителя, уполномоченного подписывать документы и представлять интересы в органах местного самоуправления муниципального образования, других органах и организациях при внесении и реализации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в течение трех рабочих дней со дня внесения инициативного проекта опубликовывает (обнародует) и размещает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 в информационно-телекоммуникационной сети «Интернет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</w:rPr>
        <w:t>://yarigino.rkursk.ru/) информацию о внесении инициативного проекта, с указанием сведений установленных пунктом 3 статьей 26.1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ои замечания и предложения вправе направлять жите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, достигшие шестнадцатилетнего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Инициативный проект рассматрива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в течение 30 дней со дня его внесения. По результатам рассмотрения инициативного проекта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принимает одно из следующих решен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поддержать инициативный проект и продолжить работу над ним в пределах бюджетных ассигнований, предусмотренных решением о бюдже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, на соответствующие цели и (или) в соответствии с порядком составления и рассмотрения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оддержать инициативный проект и направить его на конкурсный отбор проектов (программ) муниципальных образований Курской области в рамках проекта «Народный бюджет» в Ку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 принимает решение об отказе в поддержке инициативного проекта в одном из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есоблюдения установленного порядка внесения инициативного проекта и его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несоответствия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Курской области, Уставу муниципального образования «Ярыгинский сельсовет» Пристен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невозможности реализации инициативного проекта ввиду отсутствия у органов местного самоуправления необходимых полномочий и пра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наличия возможности решения описанной в инициативном проекте проблемы более эффективным способ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признания инициативного проекта не прошедшим конкурсный отб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Администрация вправе, а в случае, предусмотренном подпунктом 5 пункта 9 настоящего Порядка, обязана предложить инициаторам проекта совместно доработать инициативный проект, а также рекомендовать представить его на рассмотрение в орган местного самоуправления иного муниципального образования или в государственный орган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 В случае, если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внесено несколько инициативных проектов, в том числе с описанием аналогичных по содержанию приоритетных проблем,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 организует проведение конкурсного отбора и информирует об этом инициаторов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 Проведение конкурсного отбора возлагается на коллегиальный орган - Конкурсную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. Состав Конкурсной комиссии формиру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. При этом половина от общего числа членов Конкурсной комиссии должна быть назначена на основе предложений Собрания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курсная комиссия по результатам рассмотрения инициативного проекта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знать инициативный проект прошедшим конкурсный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инициативный проект не прошедшим конкурсный отб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Инициаторы проекта, другие граждане, проживающие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, уполномоченные сходом, собранием или конференцией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5. Информация о рассмотрении инициативного проекта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в информационно-телекоммуникационной сети «Интернет». Отчет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об итогах реализации инициативного проекта подлежит опубликованию (обнародованию) и размещению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ыгинского сельсовета Пристенского </w:t>
      </w:r>
      <w:r>
        <w:rPr>
          <w:rFonts w:cs="Times New Roman" w:ascii="Times New Roman" w:hAnsi="Times New Roman"/>
          <w:bCs/>
          <w:sz w:val="28"/>
          <w:szCs w:val="28"/>
        </w:rPr>
        <w:t>района в информационно-телекоммуникационной сети «Интернет» в течение 30 календарных дней со дня завершения реализации инициативного проекта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53:00Z</dcterms:created>
  <dc:creator>Admin</dc:creator>
  <dc:description/>
  <cp:keywords/>
  <dc:language>en-US</dc:language>
  <cp:lastModifiedBy>Подчасова Г В</cp:lastModifiedBy>
  <cp:lastPrinted>2021-03-17T15:42:00Z</cp:lastPrinted>
  <dcterms:modified xsi:type="dcterms:W3CDTF">2021-04-02T12:34:00Z</dcterms:modified>
  <cp:revision>6</cp:revision>
  <dc:subject/>
  <dc:title/>
</cp:coreProperties>
</file>