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ЫГ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СЕНСКОГО РАЙОНА  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5 марта  2021 года      № 0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роекте решения Собрания депутат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рыгинского сельсовета Пристен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йона Курской области «О внесен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зменений и дополнений в Устав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зования «Ярыгинский сельсовет»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стенского района Кур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частью 4 статьи 44 Федерального закона от 06.10.2003г. №131-ФЗ «Об общих принципах организации местного самоуправления в Российской Федерации», Собрание депутатов Ярыгинского сельсовета Пристенского района Курской области  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проект решения Собрания депутатов Ярыгинского сельсовета Пристенского района Курской области «О внесении изменений и дополнений в Устав муниципального образования «Ярыгинский сельсовет» Пристенского района Курской области на обсуждение граждан, проживающих на территории Ярыгинского сельсовета Пристенского района Кур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2. Обнародовать  проект решения Собрания депутатов Ярыгинского  сельсовета Пристенского района Курской области «О  внесении изменений и дополнений в Устав муниципального образования «Ярыгинский сельсовет» Пристенского района Курской области» на пяти информационных стендах, расположенных: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– здание Администрации Ярыги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– магазин ИП«ВЯЧИНА» в с. Ярыги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здание Ярыгинского МКУК «Ярыгинский ЦСДК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й – магазин ИП  «ВЯЧИНА» в д. Вихровка,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его обсуждения гражданами, проживающими на территории Ярыгинского  сельсовета Пристенского района Курской области и представления предложений по нему в соответствии с «Порядком участия граждан в обсуждении проекта  решения «О  внесении изменений и дополнений в Устав муниципального образования «Ярыгинский сельсовет» Пристен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ратиться к гражданам, проживающим на территории Ярыгинского  сельсовета Пристенского района Курской области, с просьбой принять активное  участие в обсуждении проекта  решения Собрания депутатов Ярыгинского сельсовета Пристенского района Курской области «О внесении изменений и дополнений в Устав муниципального образования «Ярыгинский  сельсовет» Пристенского района Курской области», вносить предложения по совершенствованию да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состав комиссии по обсуждению проекта решения Собрания депутатов Ярыгинского  сельсовета Пристенского района Курской области «О  внесении изменений и дополнений в Устав муниципального образования «Ярыгинский сельсовет» Пристенского района Курской области», приему и учету предложений по нему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Обобщить и систематизировать предложения по проекту решения Собрания депутатов Ярыгинского  сельсовета Пристенского района Курской области «О  внесении изменений и дополнений в Устав муниципального образования «Ярыгинского  сельсовета Пристенского района Курской области» в соответствии с «Порядком  учета предложений по проекту решения «О  внесении изменений и дополнений в Устав муниципального образования «Ярыгинский сельсовет» Пристенского района Курской области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бобщенные и систематизированные материалы предоставить  Собранию депутатов Ярыгинского  сельсовета Пристенского района Кур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Провести публичные слушания по проекту решения Собрания депутатов Ярыгинского сельсовета Пристенского района Курской области  « О внесении изменений в Устав муниципального образования  «Ярыгинский сельсовет» Пристенского района Курской области»   в соответствии с </w:t>
      </w:r>
      <w:r>
        <w:rPr>
          <w:bCs/>
          <w:sz w:val="28"/>
          <w:szCs w:val="28"/>
        </w:rPr>
        <w:t>Положением о порядке организации и проведения публичных слушаний в муниципальном образовании «Ярыгинский  сельсовет» Пристенского района Курской области</w:t>
      </w:r>
      <w:r>
        <w:rPr>
          <w:sz w:val="28"/>
          <w:szCs w:val="28"/>
        </w:rPr>
        <w:t xml:space="preserve">   «05» апреля 2021 года в 11.00 час. по адресу : Курская область, Пристенский район, с.Ярыгино, ул. Центральная д.28, здание администрации Ярыгинского сельсовета.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Обнародовать настоящее Решение на указанных в п.2  информационных стен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троль за исполнением настоящего Решения возложить на главу Ярыгинского сельсовета Пристен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ыг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тенского района</w:t>
        <w:tab/>
        <w:tab/>
        <w:tab/>
        <w:tab/>
        <w:tab/>
        <w:tab/>
        <w:t xml:space="preserve">Н.Г.ТОКМА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Ярыгинского сельсовета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Пристенского района</w:t>
        <w:tab/>
        <w:tab/>
        <w:tab/>
        <w:tab/>
        <w:tab/>
        <w:tab/>
        <w:t>И.В.Мишустин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Ярыгинского сельсовета</w:t>
      </w:r>
    </w:p>
    <w:p>
      <w:pPr>
        <w:pStyle w:val="Normal"/>
        <w:ind w:lef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ind w:left="840" w:hanging="0"/>
        <w:jc w:val="right"/>
        <w:rPr/>
      </w:pPr>
      <w:r>
        <w:rPr>
          <w:sz w:val="28"/>
          <w:szCs w:val="28"/>
        </w:rPr>
        <w:t xml:space="preserve">от 15 марта 2021 года  №09 </w:t>
      </w:r>
    </w:p>
    <w:p>
      <w:pPr>
        <w:pStyle w:val="Normal"/>
        <w:ind w:left="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ind w:left="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суждению проекта решения Собрания депутатов Ярыгинского сельсовета Пристенского  района Курской области «О внесении изменений и дополнений  в Устав муниципального образования «Ярыгинский сельсовет» Пристенского  района Курской  области», по приему и учету предложений</w:t>
      </w:r>
    </w:p>
    <w:p>
      <w:pPr>
        <w:pStyle w:val="Normal"/>
        <w:ind w:left="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Мишустин Игорь Владимирович</w:t>
      </w:r>
      <w:r>
        <w:rPr/>
        <w:t xml:space="preserve"> </w:t>
      </w:r>
      <w:r>
        <w:rPr>
          <w:sz w:val="28"/>
          <w:szCs w:val="28"/>
        </w:rPr>
        <w:t>– председатель комиссии, ( глава Ярыгинского  сельсо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часова Галина Васильевна - заместитель председателя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меститель главы  Ярыгинского сельсо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мелева Елена Петровна  –   депутат Собрания депутатов Ярыгинского 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курова Наталья Викторовна - депутат Собрания депутатов Ярыгинского 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ева Елена Николаевна –  начальник отдела Администрации Ярыгинского сельсове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РЫГИ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ТЕНСКОГО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  2021года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и дополн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тав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Ярыгинский сельсовет» Пристен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Курской области»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приведения в соответствие с действующим законодательством Устава  муниципального образования «Ярыгинский сельсовет» Пристенского района Курской области (с последующими изменениями и дополнениями), руководствуясь  пунктом 1 части 1 статьи 17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Уставом муниципального образования «Ярыгинский сельсовет» Пристенского района Курской области, Собрание депутатов Ярыгинского сельсовета Присте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нести в Устав муниципального образования «Ярыгинский сельсовет» Пристенского района Курской области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абзаце 1 преамбулы Устава слова «Федеральным законом» заменить словами «Федеральным законом от 06 октября 2003 года №131- ФЗ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части 1 статьи 3.1. «</w:t>
      </w:r>
      <w:r>
        <w:rPr>
          <w:bCs/>
          <w:sz w:val="28"/>
          <w:szCs w:val="28"/>
        </w:rPr>
        <w:t>Права органов местного самоуправления Ярыгинского сельсовета на решение вопросов, не отнесенных к вопросам местного значения Ярыгинского сельсовет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8 слова «указанной должности.» заменить словами «указанной должност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19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5 «Полномочия органов местного самоуправления Ярыгинского сельсовета по решению вопросов местного значени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части 1 слова «муниципального образования» заменить словами «Ярыгинского сельсов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1.1. слова «полномочия органов местного самоуправления» заменить словами «полномочия органов местного самоуправления Ярыгинского сельсов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)</w:t>
      </w:r>
      <w:r>
        <w:rPr>
          <w:bCs/>
          <w:sz w:val="28"/>
          <w:szCs w:val="28"/>
        </w:rPr>
        <w:t xml:space="preserve"> в статье 14 «Территориальное общественное самоуправление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части 7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 пункте 6 слова «</w:t>
      </w:r>
      <w:r>
        <w:rPr>
          <w:sz w:val="28"/>
          <w:szCs w:val="28"/>
        </w:rPr>
        <w:t>общественного самоуправления.» заменить словами «общественного самоуправления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полнить </w:t>
      </w:r>
      <w:r>
        <w:rPr>
          <w:bCs/>
          <w:sz w:val="28"/>
          <w:szCs w:val="28"/>
        </w:rPr>
        <w:t>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обсуждение инициативного проекта и принятие решения по вопросу о его одобрен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дополнить частью 8.1.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 Органы территориального общественного самоуправления могут выдвигать инициативный проект в качестве инициаторов проек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в статье 16  «</w:t>
      </w:r>
      <w:r>
        <w:rPr>
          <w:bCs/>
          <w:sz w:val="28"/>
          <w:szCs w:val="28"/>
        </w:rPr>
        <w:t>Собрание граждан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1 после слов «и должностных лиц местного самоуправления </w:t>
      </w:r>
      <w:r>
        <w:rPr>
          <w:bCs/>
          <w:sz w:val="28"/>
          <w:szCs w:val="28"/>
        </w:rPr>
        <w:t xml:space="preserve">Ярыгинского </w:t>
      </w:r>
      <w:r>
        <w:rPr>
          <w:sz w:val="28"/>
          <w:szCs w:val="28"/>
        </w:rPr>
        <w:t>сельсовета,» дополнить словами «обсуждения вопросов внесения инициативных проектов и их рассмотрения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2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брании граждан по вопросам внесения инициативных проектов и их рассмотрения вправе принимать участие жители </w:t>
      </w:r>
      <w:r>
        <w:rPr>
          <w:bCs/>
          <w:sz w:val="28"/>
          <w:szCs w:val="28"/>
        </w:rPr>
        <w:t xml:space="preserve">Ярыгинского </w:t>
      </w:r>
      <w:r>
        <w:rPr>
          <w:sz w:val="28"/>
          <w:szCs w:val="28"/>
        </w:rPr>
        <w:t xml:space="preserve">сельсовета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 </w:t>
      </w:r>
      <w:r>
        <w:rPr>
          <w:bCs/>
          <w:sz w:val="28"/>
          <w:szCs w:val="28"/>
        </w:rPr>
        <w:t xml:space="preserve">Ярыгинского  </w:t>
      </w:r>
      <w:r>
        <w:rPr>
          <w:sz w:val="28"/>
          <w:szCs w:val="28"/>
        </w:rPr>
        <w:t>сельсовета Присте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.»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6)</w:t>
      </w:r>
      <w:r>
        <w:rPr>
          <w:bCs/>
          <w:sz w:val="28"/>
          <w:szCs w:val="28"/>
        </w:rPr>
        <w:t xml:space="preserve"> в статье 18 «Опрос граждан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часть 2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</w:t>
      </w:r>
      <w:r>
        <w:rPr>
          <w:bCs/>
          <w:sz w:val="28"/>
          <w:szCs w:val="28"/>
        </w:rPr>
        <w:t xml:space="preserve">Ярыгинского </w:t>
      </w:r>
      <w:r>
        <w:rPr>
          <w:sz w:val="28"/>
          <w:szCs w:val="28"/>
        </w:rPr>
        <w:t>сельсовет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межрегионального значения.» заменить словами «межрегионального значения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) жителей </w:t>
      </w:r>
      <w:r>
        <w:rPr>
          <w:bCs/>
          <w:sz w:val="28"/>
          <w:szCs w:val="28"/>
        </w:rPr>
        <w:t xml:space="preserve">Ярыгинского </w:t>
      </w:r>
      <w:r>
        <w:rPr>
          <w:sz w:val="28"/>
          <w:szCs w:val="28"/>
        </w:rPr>
        <w:t>сельсовет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. Для проведения опроса граждан может использоваться официальный сайт муниципального образования «</w:t>
      </w:r>
      <w:r>
        <w:rPr>
          <w:bCs/>
          <w:sz w:val="28"/>
          <w:szCs w:val="28"/>
        </w:rPr>
        <w:t>Ярыгинского</w:t>
      </w:r>
      <w:r>
        <w:rPr>
          <w:sz w:val="28"/>
          <w:szCs w:val="28"/>
        </w:rPr>
        <w:t xml:space="preserve"> сельсовет» </w:t>
      </w:r>
      <w:r>
        <w:rPr>
          <w:bCs/>
          <w:sz w:val="28"/>
          <w:szCs w:val="28"/>
        </w:rPr>
        <w:t xml:space="preserve"> Пристенского</w:t>
      </w:r>
      <w:r>
        <w:rPr>
          <w:sz w:val="28"/>
          <w:szCs w:val="28"/>
        </w:rPr>
        <w:t xml:space="preserve"> района Курской области (адрес: http://yarigino.rkursk.ru )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идентификации участников опроса в случае проведения опроса граждан с использованием официального сайта муниципального образования «</w:t>
      </w:r>
      <w:r>
        <w:rPr>
          <w:bCs/>
          <w:sz w:val="28"/>
          <w:szCs w:val="28"/>
        </w:rPr>
        <w:t xml:space="preserve">Ярыгинский </w:t>
      </w:r>
      <w:r>
        <w:rPr>
          <w:sz w:val="28"/>
          <w:szCs w:val="28"/>
        </w:rPr>
        <w:t xml:space="preserve"> сельсовет» Пристенского района Курской области в информационно-телекоммуникационной сети «Интернет» устанавливается в нормативном правовом акте о назначении опроса, принятом Собранием депутатов </w:t>
      </w:r>
      <w:r>
        <w:rPr>
          <w:bCs/>
          <w:sz w:val="28"/>
          <w:szCs w:val="28"/>
        </w:rPr>
        <w:t xml:space="preserve">Ярыгинского </w:t>
      </w:r>
      <w:r>
        <w:rPr>
          <w:sz w:val="28"/>
          <w:szCs w:val="28"/>
        </w:rPr>
        <w:t>сельсовета Присте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.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7)</w:t>
      </w:r>
      <w:r>
        <w:rPr>
          <w:bCs/>
          <w:sz w:val="28"/>
          <w:szCs w:val="28"/>
        </w:rPr>
        <w:t xml:space="preserve"> в части 1 статьи 31-2 «Временное исполнение обязанностей Главы Ярыгинского сельсовета Пристенского района» слова «должностное лицо местного самоуправления определяемое» заменить словами «должностное лицо местного самоуправления Ярыгинского сельсовета, определяемое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>. Главе Ярыгинского сельсовета Пристен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Обнародовать настоящее Решение после государственной регистрации на информационных стендах, расположенных: 1-й – здание Администрации Ярыгинского сельсовета Пристенского района, 2-й – магазин П0 Рассвет  в с. Ярыгино , 3-й здание Ярыгинского МКУК с.Ярыгино , 4-й – магазин ПО Рассвет  д. Вихров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Настоящее Решение вступает в силу после его государственной регистрации с момента его официального опубликования (обнародования), за исключением пункта 2, который вступает в силу со дня подписания настоящего Реш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ыг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______________                  Н.Г.Ток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ыг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__________                         И.В.Мишуст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134" w:gutter="0" w:header="425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ing2"/>
      <w:ind w:left="576" w:hanging="576"/>
      <w:jc w:val="cent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" w:hAnsi="Arial" w:cs="Arial"/>
      <w:b/>
      <w:spacing w:val="7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Гиперссылка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43:00Z</dcterms:created>
  <dc:creator>Nick Salpanov</dc:creator>
  <dc:description/>
  <cp:keywords/>
  <dc:language>en-US</dc:language>
  <cp:lastModifiedBy>Подчасова Г В</cp:lastModifiedBy>
  <cp:lastPrinted>2021-03-19T10:49:00Z</cp:lastPrinted>
  <dcterms:modified xsi:type="dcterms:W3CDTF">2021-03-19T06:50:00Z</dcterms:modified>
  <cp:revision>6</cp:revision>
  <dc:subject/>
  <dc:title>О проекте решения Собрания депутатов</dc:title>
</cp:coreProperties>
</file>