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ФОРМА</w:t>
        <w:br/>
        <w:t>плана-графика</w:t>
      </w:r>
      <w:r>
        <w:rPr/>
        <w:t xml:space="preserve">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рыгинского сельсовета Пристенского района Кур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00 Курская область, Пристенский район, с.Ярыгино, ул. Центральная 28.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Yarigino1976@gmail.com</w:t>
              </w:r>
            </w:hyperlink>
            <w:r>
              <w:rPr>
                <w:sz w:val="22"/>
                <w:szCs w:val="22"/>
              </w:rPr>
              <w:t xml:space="preserve"> 8(47134)323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00053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2880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1"/>
        <w:gridCol w:w="852"/>
        <w:gridCol w:w="706"/>
        <w:gridCol w:w="708"/>
        <w:gridCol w:w="1416"/>
        <w:gridCol w:w="1276"/>
        <w:gridCol w:w="992"/>
        <w:gridCol w:w="283"/>
        <w:gridCol w:w="567"/>
        <w:gridCol w:w="1134"/>
        <w:gridCol w:w="568"/>
        <w:gridCol w:w="425"/>
        <w:gridCol w:w="425"/>
        <w:gridCol w:w="283"/>
        <w:gridCol w:w="426"/>
        <w:gridCol w:w="1134"/>
        <w:gridCol w:w="32"/>
        <w:gridCol w:w="340"/>
        <w:gridCol w:w="340"/>
        <w:gridCol w:w="422"/>
        <w:gridCol w:w="1280"/>
        <w:gridCol w:w="993"/>
      </w:tblGrid>
      <w:tr>
        <w:trPr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.0104.7211402.242.2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20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местной телефон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 и техническим услов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01.01.2014г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1.0104.7211402.242.2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20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междугородней телефон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 и техническим услов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01.01.2014г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.0104.7211402.242.2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6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интерн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 и техническим услов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01.01.2014г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.0104.7211402.242.2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техническому обслуживанию 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 и техническим услов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01.01.2014г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.0104. 7211402 244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 и техническим услов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1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.0104. 7211402.244.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2.201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.0409.0701411.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1,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. Ремонту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 и техническим услов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11,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осуществляется в течение 30 банковских дней со дня подписания акта приемки всех этапов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2.201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.0104.7211402 2442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2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й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,5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01.01.2014г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104 7211402.24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ен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оказанных услуг после предоставления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01.01.201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04. 7211402 2442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1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/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01.01.2014г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куров Денис Викторович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1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rigino1976@gmail.com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59:00Z</dcterms:created>
  <dc:creator>КонсультантПлюс</dc:creator>
  <dc:description/>
  <cp:keywords/>
  <dc:language>en-US</dc:language>
  <cp:lastModifiedBy>xxx</cp:lastModifiedBy>
  <cp:lastPrinted>2013-12-30T15:13:00Z</cp:lastPrinted>
  <dcterms:modified xsi:type="dcterms:W3CDTF">2013-12-30T11:14:00Z</dcterms:modified>
  <cp:revision>7</cp:revision>
  <dc:subject/>
  <dc:title>ФОРМА</dc:title>
</cp:coreProperties>
</file>