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ЯРЫГ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ТЕНСКОГО РАЙОНА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января 2014 г. N 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проекту "Корректировки Правил землеполь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застройки муниципального образования «Ярыгин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овет» Пристен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татьями 28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31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3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Градостроительного кодекса РФ от 29.12.2004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 190-ФЗ , 131- ФЗ от 06.10.2003 г. « Об общих принципах организации местного самоуправления в Российской Федерации», Уставом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 Ярыгинский сельсовет» Пристенского района Курской области ,решением Собрания депутатов от № 13 ОТ 13.11.2010 г "О Положении о порядке организации и проведения публичных слушаний в муниципальном образовании «Ярыгинский сельсовет» Пристенского района Курской области» и в соответствии с постановлением муниципального образования «Ярыгинский сельсовет» Пристенского района Курской области от «17 октября 2013 г.  № 6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 внесении изменений в правила землепользования и застрой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рыгинского сельсовета Пристенского района Курской области» Администрация Ярыгинского  сельсовета ПОСТАНОВЛЯЕТ :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значить проведение публичных слушаний по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Корректировки Правил землепользования и застройки муниципального образования «Ярыгинский сельсовет» Пристенского района Курской области на  27 марта 201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сто и время проведения публичных слушаний определ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МКУК « Ярыгинский ЦСДК» ( С.Ярыгино  ул.Зеленая,д.4) на 09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Лашинка, ул.Лашинка,д.43 на 10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Вихровка, ул. Зеленая, д.4 на 11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.2-Плоское,ул.Центральная, д.44 на 12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.Вихровский , ул. Ватутина, д.14 на 13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.Комсомольский, ул.Центральная, д.49  на 14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Сформировать рабочую комиссию по организации проведения публичных слушаний по подготовк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 Корректировки в Правила землепользования и застройки территории муниципального образования «Ярыгинский  сельсовет» Пристенского района Курской области в составе:</w:t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color w:val="000000"/>
          <w:sz w:val="24"/>
          <w:szCs w:val="24"/>
        </w:rPr>
        <w:t>Шокуров Д.В., Глава Администрации Ярыг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Пристенского района Курской области.</w:t>
      </w:r>
    </w:p>
    <w:p>
      <w:pPr>
        <w:pStyle w:val="Normal"/>
        <w:spacing w:lineRule="auto" w:line="240" w:before="0" w:after="0"/>
        <w:ind w:right="-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дчасова Г.В.., заместитель глав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Ярыгинского  сельсовета Пристенского района Курской области;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шина О.Н..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Ярыгинского сельсовета Пристенского района Курской области;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мелева Е.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путат Собрания депутатов </w:t>
      </w:r>
      <w:r>
        <w:rPr>
          <w:rFonts w:cs="Times New Roman" w:ascii="Times New Roman" w:hAnsi="Times New Roman"/>
          <w:sz w:val="24"/>
          <w:szCs w:val="24"/>
        </w:rPr>
        <w:t>Ярыгинского сельсовета Пристен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color w:val="C0C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вченко С.В., главный специалист-эксперт отдела архитектуры, строительства, промышленности, ЖКХ, транспорта и связи Администрации </w:t>
      </w: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 (по согласованию)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Организацию и проведение публичных слушаний поручить комиссии по подготовке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 Корректировки Правил землепользования и застройки территории муниципального образования «Ярыгинский сельсовет» Пристенского района Курской области "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Место нахождения комиссии по подготовке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 Корректировки Правил землепользования и застройки части территории муниципального образования «Ярыгинский сельсовет» Пристенского района Курской области»: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.Ярыгино  ул. Центральная д.28 (администрация муниципального образования «Ярыгинский сельсовет» Пристенского района), тел.: 3-23-33,  приемные часы - с 8 часов до 17 часов каждый день, перерыв с 12-00 до 13-00 часов, за исключением выходных дне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. Регистрация жителей муниципального образования «Ярыгинский сельсовет» Пристенского района, желающих выступать на публичных слушаниях, производится по месту нахождения комиссии по подготовке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 Корректировки Правил землепользования и застройки территории муниципального образования «Ярыгинский сельсовет» Пристенского района Курской области " и прекращается за три рабочих дня до дня проведения публичных слушаний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.Ознакомление заинтересованных лиц с материалами, предлагаемыми к рассмотрению на публичных слушаниях по проекту Корректировки Правил землепользования и застройки территории муниципального образования «Ярыгинский сельсовет» Пристенского района Курской области будет осуществляться до 26 марта 2014 года в Администрации Ярыгинского сельсовета Пристенского района Курской области в рабочие дни с 9-00 до 13-00 часов и с 14-00 до 17-00 часов по адресу: 306204, Курская область, Пристенский район, с.Ярыгино ,  Администрация Ярыгинского сельсовета Пристенского района, контактный телефон: 8 (47134) 3-23-3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0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Жители Ярыгинского сельсовета и другие заинтересованные лица могут заблаговременно ознакомиться с проектом Корректировки Правил землепользования и застройки территории муниципального образования «Ярыгинский сельсовет» Пристенского района Курской области в сети Интернет на официа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Ярыгинский сельсовет» Пристенского района Курской област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igi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«Муниципальные правовые акты» подраздел ПЗ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.Обнародовать настоящее постановление  на общедоступных стендах и в сети Интернет на официальном сайте муниципального образования «Ярыгинский сельсовет» Пристенского района Курской области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igi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Муниципальные правовые акты» в подразделе ПЗЗ, в  газете «Районные известия» разместить извещение о проведении публичных слуша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0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Ярыги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:                                                Д.В.ШОКУ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3373;fld=134;dst=100464" TargetMode="External"/><Relationship Id="rId3" Type="http://schemas.openxmlformats.org/officeDocument/2006/relationships/hyperlink" Target="consultantplus://offline/main?base=LAW;n=83373;fld=134;dst=100487" TargetMode="External"/><Relationship Id="rId4" Type="http://schemas.openxmlformats.org/officeDocument/2006/relationships/hyperlink" Target="consultantplus://offline/main?base=LAW;n=83373;fld=134;dst=100510" TargetMode="External"/><Relationship Id="rId5" Type="http://schemas.openxmlformats.org/officeDocument/2006/relationships/hyperlink" Target="consultantplus://offline/main?base=RLAW181;n=31512;fld=134;dst=100019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1512;fld=134;dst=100019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http://www.yarigino.rkursk.ru/" TargetMode="External"/><Relationship Id="rId11" Type="http://schemas.openxmlformats.org/officeDocument/2006/relationships/hyperlink" Target="http://www.yarigino.rkursk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49:00Z</dcterms:created>
  <dc:creator>1</dc:creator>
  <dc:description/>
  <cp:keywords/>
  <dc:language>en-US</dc:language>
  <cp:lastModifiedBy>xxx</cp:lastModifiedBy>
  <cp:lastPrinted>2014-02-01T15:14:00Z</cp:lastPrinted>
  <dcterms:modified xsi:type="dcterms:W3CDTF">2014-02-01T11:20:00Z</dcterms:modified>
  <cp:revision>10</cp:revision>
  <dc:subject/>
  <dc:title/>
</cp:coreProperties>
</file>