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БРАНИЕ ДЕПУТАТОВ 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РЫГИНСКОГО  СЕЛЬСОВЕТА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СТЕНСКОГО РАЙОНА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РСКОЙ ОБЛАСТ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 31.12. 2014 г. N47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СТАНОВЛЕНИИ ПРЕДЕЛЬНЫХ (МИНИМАЛЬНЫХ И МАКСИМАЛЬНЫХ)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МЕРОВ ЗЕМЕЛЬНЫХ УЧАСТКОВ, ПРЕДОСТАВЛЯЕМЫХ ГРАЖДАНАМ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БСТВЕННОСТЬ ИЗ ЗЕМЕЛЬ, НАХОДЯЩИХСЯ В МУНИЦИПАЛЬНОЙ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БСТВЕННОСТИ МУНИЦИПАЛЬНОГО ОБРАЗОВАНИЯ «ЯРЫГИНСКИЙ СЕЛЬСОВЕТ» ПРИСТЕНСКОГО РАЙОНА КУРСКОЙ ОБЛАСТИ, ДЛЯ ВЕДЕНИЯ ЛИЧНОГО ПОДСОБНОГО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ЗЯЙСТВА И ИНДИВИДУАЛЬНОГО ЖИЛИЩНОГО СТРОИТЕЛЬСТВА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лушав предложения главы муниципального образования «Ярыгинский сельсовет, руководствуясь Уставом муниципального образования  «Ярыгинский сельсовет» Пристенского района Курской области собрание  депутатов Ярыгинского сельсовета Пристенского района  решило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становить предельные (минимальные и максимальные) размеры земельных участков, предоставляемых гражданам в собственность из земель, находящихся в муниципальной собственности муниципального образования  «Ярыгинский сельсовет» Пристенского района Курской области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едения личного подсобного хозяйства - от  2500 кв.м  до 5000 кв м;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го жилищного строительства - от 2500 кв.м. до 5000 кв.м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ыгинского сельсовета        </w:t>
        <w:tab/>
        <w:tab/>
        <w:tab/>
        <w:tab/>
        <w:t>Д.В.ШОКУ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42:00Z</dcterms:created>
  <dc:creator>Сазановка-1</dc:creator>
  <dc:description/>
  <cp:keywords/>
  <dc:language>en-US</dc:language>
  <cp:lastModifiedBy>Подчасова Г В</cp:lastModifiedBy>
  <cp:lastPrinted>2014-12-10T14:39:00Z</cp:lastPrinted>
  <dcterms:modified xsi:type="dcterms:W3CDTF">2015-02-03T12:49:00Z</dcterms:modified>
  <cp:revision>4</cp:revision>
  <dc:subject/>
  <dc:title/>
</cp:coreProperties>
</file>