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  <w:t xml:space="preserve">СоБРАНИЕ ДЕПУТАТОВ ЯРЫГИНСКОГО СЕЛЬСОВЕТА </w:t>
      </w:r>
    </w:p>
    <w:p>
      <w:pPr>
        <w:pStyle w:val="Normal"/>
        <w:jc w:val="center"/>
        <w:rPr/>
      </w:pPr>
      <w:r>
        <w:rPr>
          <w:b/>
          <w:caps/>
          <w:sz w:val="32"/>
          <w:szCs w:val="28"/>
        </w:rPr>
        <w:t>Пристенского  района Курской области</w:t>
      </w:r>
    </w:p>
    <w:p>
      <w:pPr>
        <w:pStyle w:val="Normal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  <w:t>РЕШ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 31.12.2014 г.  № 48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ОЛОЖЕНИЯ О ПОРЯДКЕ ПРИНЯТИЯ РЕШЕНИЙ О СОЗДАНИИ, РЕОРГАНИЗАЦИИ И ЛИКВИДАЦИИ МУНИЦИПАЛЬНЫХ УЧРЕЖДЕНИЙ ЯРЫГИНСКОГО СЕЛЬСОВЕТА ПРИСТЕНСКОГО РАЙОНА КУ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Ярыгинский сельсовет» Пристенского района Курской области, Собрание депутатов Ярыгинского сельсовета Пристенского района решил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инятия решений о создании, реорганизации и ликвидации муниципальных учреждений Ярыгинского сельсовета Пристенского района (далее - По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Ярыгинского сельсовет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 Курской области                                   Д.В.ШОКУ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32"/>
      <w:bookmarkStart w:id="2" w:name="Par32"/>
      <w:bookmarkEnd w:id="2"/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Ярыгинского сельсовет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2. 2014 г. №4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Par39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ПРИНЯТИЯ РЕШЕНИЙ О СОЗДАНИИ, РЕОРГАНИЗАЦИИ И ЛИКВИДАЦИИ МУНИЦИПАЛЬНЫХ УЧРЕЖДЕНИЙ ЯРЫГИНСКОГО СЕЛЬСОВЕ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СТЕН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Par43"/>
      <w:bookmarkEnd w:id="4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Настоящее Положение, разработанное в соответствии с Граждански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муниципального образования «Ярыгинский сельсовет» Пристенского района Курской области, устанавливает процедуры создания, реорганизации и ликвидации муниципальных казённых учреждений Ярыгинского сельсовета Присте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47"/>
      <w:bookmarkEnd w:id="5"/>
      <w:r>
        <w:rPr>
          <w:rFonts w:cs="Times New Roman" w:ascii="Times New Roman" w:hAnsi="Times New Roman"/>
          <w:sz w:val="28"/>
          <w:szCs w:val="28"/>
        </w:rPr>
        <w:t>2. Создание муниципального учрежд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униципальное учреждение может быть создано путем его учреждения в соответствии с настоящ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ешение о создании муниципального учреждения путем его учреждения принимается Администрацией Ярыгинского сельсовета Пристенского района в форме постано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становление Администрации Ярыгинского сельсовета Пристенского района о создании муниципального учреждения должно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создаваемого муниципального учреждения с указанием его тип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новные цели деятельности создаваемого муниципального учреждения, определенные в соответствии с федеральными законами и иными нормативными правовыми а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ведения о недвижимом имуществе (в том числе земельных участках), которое планируется закрепить (предоставить в постоянное (бессрочное) пользование) за создаваемым муниципальным учрежд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едельную штатную численность работни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еречень мероприятий по созданию муниципального учреждения с указанием сроков их прове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сле издания постановления Администрации Ярыгинского сельсовета Пристенского района о создании муниципального учреждения правовым актом органа, осуществляющего функции и полномочия учредителя, утверждается устав этого муниципального учреждения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64"/>
      <w:bookmarkEnd w:id="6"/>
      <w:r>
        <w:rPr>
          <w:rFonts w:cs="Times New Roman" w:ascii="Times New Roman" w:hAnsi="Times New Roman"/>
          <w:sz w:val="28"/>
          <w:szCs w:val="28"/>
        </w:rPr>
        <w:t>3. Реорганизация муниципального учрежд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еорганизация муниципального учреждения может быть осуществлена в форме его слияния, присоединения, разделения или выделения.</w:t>
      </w:r>
    </w:p>
    <w:p>
      <w:pPr>
        <w:pStyle w:val="ConsPlusNormal"/>
        <w:ind w:firstLine="540"/>
        <w:jc w:val="both"/>
        <w:rPr/>
      </w:pPr>
      <w:bookmarkStart w:id="7" w:name="Par67"/>
      <w:bookmarkEnd w:id="7"/>
      <w:r>
        <w:rPr>
          <w:rFonts w:cs="Times New Roman" w:ascii="Times New Roman" w:hAnsi="Times New Roman"/>
          <w:sz w:val="28"/>
          <w:szCs w:val="28"/>
        </w:rPr>
        <w:t>3.2. Решение о реорганизации муниципального учреждения в форме разделения, выделения, слияния принимается Администрацией Ярыгинского сельсовета Пристенского района  в порядке, аналогичном порядку создания муниципального учреждения путем его учреждения. Указанное решение должно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муниципальных учреждений, участвующих в процессе реорганизации, с указанием их тип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 ре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именование муниципального учреждения (учреждений) после завершения процесса ре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нформацию об изменении (сохранении) основных целей деятельности реорганизуемого учреждения (учрежде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 об изменении (сохранении) штатной числ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еречень мероприятий по реорганизации муниципального учреждения с указанием сроков их про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8" w:name="Par79"/>
      <w:bookmarkEnd w:id="8"/>
      <w:r>
        <w:rPr>
          <w:rFonts w:cs="Times New Roman" w:ascii="Times New Roman" w:hAnsi="Times New Roman"/>
          <w:sz w:val="28"/>
          <w:szCs w:val="28"/>
        </w:rPr>
        <w:t>4. Ликвидация муниципальных учрежд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ешение о ликвидации муниципального учреждения принимается Администрацией Ярыгинского сельсовета Пристенского района. Указанное решение должно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учреждения с указанием тип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казание на должностное лицо органа, осуществляющего функции и полномочия учредителя, ответственное за осуществление ликвидационных процеду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именование правопреемника казенного учреждения, в том числе по обязательствам, возникшим в результате исполнения судебных ре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сле издания постановления Администрации Ярыгинского сельсовета Пристенского района о ликвидации муниципального учреждения, Администрации Ярыгинского сельсовета Пристенского рай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3-дневный срок доводит указанный правовой акт до сведения регистрирующего органа для внесения в Единый государственный реестр юридических лиц сведения о том, что учреждение находится в процессе ликвид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2-недельный сро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состав ликвидационной комиссии соответствующего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порядок и сроки ликвидации указанного учреждения в соответствии с Граждански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правовым актом о ликвидации муниципального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Ликвидационная комисс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ивает реализацию полномочий по управлению делами ликвидируемого муниципального учреждения в течение всего периода его ликвид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10-дневный срок с даты истечения периода, установленного для предъявления требований кредиторами, представляет в орган, осуществляющий функции и полномочия учредителя, для утверждения промежуточный ликвидационный балан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10-дневный срок после завершения расчетов с кредиторами представляет в орган, осуществляющий функции и полномочия учредителя, для утверждения ликвидационный балан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осуществляет иные предусмотренные Граждански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другими законодательными актами Российской Федерации мероприятия по ликвидации муниципального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состав ликвидационной комиссии входя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Администрации Ярыгинского сельсовета Пристен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трудник Администрации Ярыгинского сельсовета Пристен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бухгалте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 ликвидируемого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ем ликвидационной комиссии назначается заместитель руководителя Администрации Ярыгинского сельсовета Присте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создания комиссии к ней переходят все полномочия по управлению делами учреждения, полномочия комиссии прекращаются после окончания ликвидации учреждения</w:t>
      </w:r>
    </w:p>
    <w:p>
      <w:pPr>
        <w:pStyle w:val="ConsPlusNormal"/>
        <w:ind w:firstLine="540"/>
        <w:jc w:val="both"/>
        <w:rPr/>
      </w:pPr>
      <w:bookmarkStart w:id="9" w:name="Par109"/>
      <w:bookmarkEnd w:id="9"/>
      <w:r>
        <w:rPr>
          <w:rFonts w:cs="Times New Roman" w:ascii="Times New Roman" w:hAnsi="Times New Roman"/>
          <w:sz w:val="28"/>
          <w:szCs w:val="28"/>
        </w:rPr>
        <w:t xml:space="preserve">4.5. При ликвидации муниципального казенного учреждения кредитор не вправе требовать досрочного исполнения соответствующего обязательства, а также прекращения обязательства и возмещения связанных с этим убытков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BCB9DCD61CFF36D94A7902D1F26193450F27499889DB846D1B2AFC6E0466E3024487350D291B70f6u6D" TargetMode="External"/><Relationship Id="rId3" Type="http://schemas.openxmlformats.org/officeDocument/2006/relationships/hyperlink" Target="consultantplus://offline/ref=CBBCB9DCD61CFF36D94A7902D1F26193450F22499D89DB846D1B2AFC6Ef0u4D" TargetMode="External"/><Relationship Id="rId4" Type="http://schemas.openxmlformats.org/officeDocument/2006/relationships/hyperlink" Target="consultantplus://offline/ref=CBBCB9DCD61CFF36D94A7914D29E3B9F43017A4D9E88D4D1354471A1390D6CB4f4u5D" TargetMode="External"/><Relationship Id="rId5" Type="http://schemas.openxmlformats.org/officeDocument/2006/relationships/hyperlink" Target="consultantplus://offline/ref=CBBCB9DCD61CFF36D94A7902D1F26193450F27499889DB846D1B2AFC6Ef0u4D" TargetMode="External"/><Relationship Id="rId6" Type="http://schemas.openxmlformats.org/officeDocument/2006/relationships/hyperlink" Target="consultantplus://offline/ref=CBBCB9DCD61CFF36D94A7902D1F26193450F27499889DB846D1B2AFC6Ef0u4D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55:00Z</dcterms:created>
  <dc:creator>TestOnly</dc:creator>
  <dc:description/>
  <cp:keywords/>
  <dc:language>en-US</dc:language>
  <cp:lastModifiedBy>Подчасова Г В</cp:lastModifiedBy>
  <cp:lastPrinted>2014-03-25T07:27:00Z</cp:lastPrinted>
  <dcterms:modified xsi:type="dcterms:W3CDTF">2015-02-05T07:06:00Z</dcterms:modified>
  <cp:revision>3</cp:revision>
  <dc:subject/>
  <dc:title>АДМИНИСТРАЦИЯ _________________ СЕЛЬСОВЕТА</dc:title>
</cp:coreProperties>
</file>