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ЯРЫГИНСКИЙ СЕЛЬСОВЕТ 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2832" w:firstLine="708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№ </w:t>
      </w:r>
      <w:r>
        <w:rPr>
          <w:rFonts w:cs="Times New Roman" w:ascii="Times New Roman" w:hAnsi="Times New Roman"/>
          <w:bCs/>
          <w:sz w:val="28"/>
          <w:szCs w:val="28"/>
        </w:rPr>
        <w:t>03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от 15.01.2015г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О внесение изменений и дополнений в решение Собрания депутатов Ярыгинского сельсовета Пристенского района Курской области №41 от 16.12.2014г. «О бюджете  муниципального образования  «Ярыгинский сельсовет» Пристенского района Курской области на 2015год и плановый 2016 и 2017 годов»</w:t>
      </w:r>
    </w:p>
    <w:p>
      <w:pPr>
        <w:pStyle w:val="Style12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соответствии  со ст. 43 Устава муниципального образования «Ярыгинский сельсовет» Пристенского района Курской области собрание депутатов РЕШИЛО:</w:t>
      </w:r>
    </w:p>
    <w:p>
      <w:pPr>
        <w:pStyle w:val="Style12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 в решение Собрания депутатов Ярыгинского сельсовета Пристенского района Курской области №41 от 16.12.2014г. «О бюджете  муниципального образования  «Ярыгинский сельсовет» Пристенского района Курской области на 2015год и плановый 2016 и 2017 годов» следующие изменения: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Batang;바탕" w:cs="Aharoni" w:ascii="Jokerman" w:hAnsi="Jokerman"/>
          <w:b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текстовой</w:t>
      </w:r>
      <w:r>
        <w:rPr>
          <w:rFonts w:eastAsia="Batang;바탕" w:cs="Aharoni" w:ascii="Jokerman" w:hAnsi="Jokerman"/>
          <w:b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части</w:t>
      </w:r>
      <w:r>
        <w:rPr>
          <w:rFonts w:eastAsia="Batang;바탕" w:cs="Aharoni" w:ascii="Jokerman" w:hAnsi="Jokerman"/>
          <w:b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решения</w:t>
      </w:r>
      <w:r>
        <w:rPr>
          <w:rFonts w:eastAsia="Batang;바탕" w:cs="Aharoni" w:ascii="Jokerman" w:hAnsi="Jokerman"/>
          <w:b/>
          <w:bCs/>
          <w:sz w:val="28"/>
          <w:szCs w:val="28"/>
        </w:rPr>
        <w:t>:</w:t>
      </w:r>
    </w:p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84.1Бюджетного кодекса Российской Федерации пункт 6 статьи 4 об утверждении нормативов зачисления доходов  в местный бюджет исключить.</w:t>
      </w:r>
    </w:p>
    <w:p>
      <w:pPr>
        <w:pStyle w:val="Style12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720" w:hanging="0"/>
        <w:outlineLvl w:val="0"/>
        <w:rPr>
          <w:rFonts w:ascii="Times New Roman" w:hAnsi="Times New Roman" w:eastAsia="Batang;바탕" w:cs="Times New Roman"/>
          <w:b/>
          <w:b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В приложении №3 по утверждению главных администраторов доходов местного бюджета:</w:t>
      </w:r>
    </w:p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и со сводными кодами БК 001 1 14 02050 10 0000 410, 001 1 14 02050 10 0000 440, 001 1 16 23050 10 0000 140 исключить;</w:t>
      </w:r>
    </w:p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и с кодами БК 001 1 16 21050 10 7000 140, 001 1 16 25074 10 0000 140, 001 1 16 25074 10 6000 140, 001 1 16 25074 10 7000 140, 001 1 16 25085 10 0000 140, 001 1 16 25085 10 6000 140,001 1 16 25085 10 7000 140 исключить;</w:t>
      </w:r>
    </w:p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ажды повторяющийся код БК 001117 02020 10 0000 180 исключить.</w:t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644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приложении №6 по утверждению доходов на 2016 и 2017 г.:</w:t>
      </w:r>
    </w:p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 дополнить словами: «Дотации бюджетам поселений на выравнивание бюджетной обеспеченности»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иложениях №№7,9 о распределении бюджетных ассигнований по разделам подразделам, целевым статьям  и видам расходов классификации расходов  бюджета и ведомственной структуре расходов бюджета :</w:t>
      </w:r>
    </w:p>
    <w:p>
      <w:pPr>
        <w:pStyle w:val="Style12"/>
        <w:numPr>
          <w:ilvl w:val="0"/>
          <w:numId w:val="5"/>
        </w:numPr>
        <w:outlineLvl w:val="0"/>
        <w:rPr>
          <w:rFonts w:ascii="Calibri" w:hAnsi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вида расхода 100 изложить в следующей редакции:</w:t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;</w:t>
      </w:r>
    </w:p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именование вида расходов 200 изложить в следующей редакции: «Закупка  товаров, работ и услуг для государственных </w:t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униципальных) нужд;</w:t>
      </w:r>
    </w:p>
    <w:p>
      <w:pPr>
        <w:pStyle w:val="Style12"/>
        <w:numPr>
          <w:ilvl w:val="0"/>
          <w:numId w:val="5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подраздела 01 11  изложить в следующей редакции: «Резервные  фонды»;</w:t>
      </w:r>
    </w:p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по программе «Развитие малого и среднего предпринимательства»   отразить в подразделе 0412 «Другие вопросы в области национальной экономики»</w:t>
      </w:r>
    </w:p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раздел 0203 изложить в следующей редакции:</w:t>
      </w:r>
    </w:p>
    <w:tbl>
      <w:tblPr>
        <w:tblW w:w="864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436"/>
        <w:gridCol w:w="498"/>
        <w:gridCol w:w="986"/>
        <w:gridCol w:w="546"/>
      </w:tblGrid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25118</w:t>
            </w:r>
          </w:p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государственными (муниципальными) 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2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5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 с Указаниями о порядке применения бюджетной классификации РФ, утвержденными приказом Министерства финансов РФ от 01.07.2013г  №65-н  расходы  на содержание  и обеспечение деятельности Государственной противопожарной службы, муниципальной пожарной охраны, ведомственной  пожарной охраны , добровольной  пожарной охраны , а также  объединений пожарной  охраны  отразить  по подразделу 0310 «Обеспечение пожарной безопасности» в следующей редакции:</w:t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10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709"/>
        <w:gridCol w:w="567"/>
        <w:gridCol w:w="1134"/>
        <w:gridCol w:w="708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1 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1 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Style12"/>
        <w:numPr>
          <w:ilvl w:val="0"/>
          <w:numId w:val="5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одразделу  0801 «Культура»</w:t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у «Организация культурно- досуговой  деятельности  заменить строкой «Расходы на обеспечение деятельности (оказание услуг) муниципальных учреждений» 08 0101 31401</w:t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№ 3,6,7,9 изложить в новой редакции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 опубликования (обнародования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Ярыгинского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                                                    Д.В.ШОКУРОВ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jc w:val="right"/>
        <w:rPr/>
      </w:pPr>
      <w:r>
        <w:rPr>
          <w:sz w:val="24"/>
          <w:szCs w:val="24"/>
        </w:rPr>
        <w:t xml:space="preserve">Приложение №3                                                                                              к  Решению собрания депутатов 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МО «Ярыгинский сельсовет» «О внесении изменений и дополнений к решению собрания депутатов Ярыгинского сельсовета Пристенского района»  № 03 от 15 01.2015 г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15 год и на планов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 2016-2017 годов»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№41 от 16.12.2014г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hanging="0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Heading4"/>
        <w:ind w:hanging="0"/>
        <w:jc w:val="center"/>
        <w:rPr/>
      </w:pPr>
      <w:r>
        <w:rPr>
          <w:szCs w:val="24"/>
        </w:rPr>
        <w:t>ГЛАВНЫХ АДМИНИСТРАТОРОВ  ДОХОДОВ БЮДЖЕТА МУНИЦИПАЛЬНОГО ОБРАЗОВАНИЯ «ЯРЫГИНСКИЙ</w:t>
      </w:r>
      <w:r>
        <w:rPr/>
        <w:t xml:space="preserve"> СЕЛЬСОВЕТ»</w:t>
      </w:r>
    </w:p>
    <w:tbl>
      <w:tblPr>
        <w:tblW w:w="108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6896"/>
      </w:tblGrid>
      <w:tr>
        <w:trPr>
          <w:trHeight w:val="41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поселения </w:t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бюджета </w:t>
            </w:r>
          </w:p>
        </w:tc>
        <w:tc>
          <w:tcPr>
            <w:tcW w:w="6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рыгинский сельсовет»</w:t>
            </w:r>
          </w:p>
        </w:tc>
      </w:tr>
      <w:tr>
        <w:trPr>
          <w:trHeight w:val="13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7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7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05027100000 120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 виде  арендн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ы  за земельные  участки,   расположенные в полосе отвода автомобильных  дорог  общего  пользования местного значения, находящихся  в  собственности поселений</w:t>
            </w:r>
          </w:p>
        </w:tc>
      </w:tr>
      <w:tr>
        <w:trPr>
          <w:trHeight w:val="1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17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33 10 0000 430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6 23052 10 0000 140 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  от   возмещения   ущерба    при возникновении  иных  страховых  случаев, когда   выгодоприобретателями   выступают получатели средств бюджетов поселений   </w:t>
            </w:r>
          </w:p>
        </w:tc>
      </w:tr>
      <w:tr>
        <w:trPr>
          <w:trHeight w:val="5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6 37040 10 0000 140 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 сумм  в  возмещение  вреда, причиняемого    автомобильным    дорогам местного     значения      транспортными средствами осуществляющими   перевозк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овесных  и  (или)крупногабари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, зачисляемые в бюджеты поселений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сумм в возмещение  ущерба  в связи    с    нарушением исполнителем (подрядчиком)  условий государственных контрактов    или    иных   договоров  ,финансируемых    за     счет   средств муниципальных дорожных фондов поселений ,либо в связи с уклонением от  заключения таких контрактов или иных договоров     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42050 10 000014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  договоров    (соглашений) о предоставлен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юджетных  кредитов   за счет средств бюджетов поселени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14030 10 0000 18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1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2050100000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отчисления от лотерей посел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платы по договору купли-продажи лесных насажд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арендной платы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латежи, взимаемые органами </w:t>
            </w:r>
            <w:r>
              <w:rPr>
                <w:rFonts w:cs="Courier New" w:ascii="Courier New" w:hAnsi="Courier New"/>
                <w:sz w:val="24"/>
                <w:szCs w:val="24"/>
              </w:rPr>
              <w:t>местного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Самоуправления </w:t>
            </w:r>
            <w:r>
              <w:rPr>
                <w:sz w:val="24"/>
                <w:szCs w:val="24"/>
              </w:rPr>
              <w:t>(организациями) поселений за выполнение определенных функц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23051100000 140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 ущерба  при  возникновении страховых случаев по  обязательному  страхованию гражданской        ответственности, когда выгодоприобретателями    выступают    получател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11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8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8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05000 10 0000 15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0000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й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8200</wp:posOffset>
                </wp:positionH>
                <wp:positionV relativeFrom="paragraph">
                  <wp:posOffset>-36195</wp:posOffset>
                </wp:positionV>
                <wp:extent cx="400367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46.15pt;mso-wrap-distance-left:9pt;mso-wrap-distance-right:9pt;mso-wrap-distance-top:0pt;mso-wrap-distance-bottom:0pt;margin-top:-2.85pt;mso-position-vertical-relative:text;margin-left:266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11575</wp:posOffset>
                </wp:positionH>
                <wp:positionV relativeFrom="paragraph">
                  <wp:posOffset>68580</wp:posOffset>
                </wp:positionV>
                <wp:extent cx="3200400" cy="190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pt;mso-wrap-distance-left:9pt;mso-wrap-distance-right:9pt;mso-wrap-distance-top:0pt;mso-wrap-distance-bottom:0pt;margin-top:5.4pt;mso-position-vertical-relative:text;margin-left:292.2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78250</wp:posOffset>
                </wp:positionH>
                <wp:positionV relativeFrom="paragraph">
                  <wp:posOffset>118110</wp:posOffset>
                </wp:positionV>
                <wp:extent cx="3200400" cy="400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1.5pt;mso-wrap-distance-left:9pt;mso-wrap-distance-right:9pt;mso-wrap-distance-top:0pt;mso-wrap-distance-bottom:0pt;margin-top:9.3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200400" cy="14020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брания депутатов «О внесении изменений и дополнений к решению собрания депутатов Ярыгинского сельсовета Пристенского района»  № 03 от 15 01.2015 г.  «О бюджете муниципального образования «Ярыгинский сельсовет» на 2015 год  и на плановый период 2016 и 2017 годов» № 41 от 16.12.2014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0.4pt;mso-wrap-distance-left:9pt;mso-wrap-distance-right:0pt;mso-wrap-distance-top:0pt;mso-wrap-distance-bottom:0pt;margin-top:7.7pt;mso-position-vertical-relative:text;margin-left:20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депутатов «О внесении изменений и дополнений к решению собрания депутатов Ярыгинского сельсовета Пристенского района»  № 03 от 15 01.2015 г.  «О бюджете муниципального образования «Ярыгинский сельсовет» на 2015 год  и на плановый период 2016 и 2017 годов» № 41 от 16.12.2014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я доходов в  бюджет муниципального образования «Ярыги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2016 и  2017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>тыс. рублей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1440"/>
        <w:gridCol w:w="1440"/>
      </w:tblGrid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г.</w:t>
            </w:r>
          </w:p>
        </w:tc>
      </w:tr>
      <w:tr>
        <w:trPr>
          <w:trHeight w:val="1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4,1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21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1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6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9,7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6 0601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взимаемый по ставкам, установленным в соответствии с подпунктом1 пункта1 статьи 394 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1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1 пункта1 статьи 394 НК РФ и применяемым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от сдачи имущества , находящегося в оперативном управлении органов государственной власти 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,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741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00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41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66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1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66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75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75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5,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4,841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02870</wp:posOffset>
                </wp:positionV>
                <wp:extent cx="3200400" cy="1592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брания депутатов О внесении изменений и дополнений к решению собрания депутатов Ярыгинского сельсовета Пристенского района  № 03 от 15 01.2015 г.  «О бюджете муниципального образования «Ярыгинский сельсовет» на 2015 год  и на плановый период 2016 и 2017 годов» № 41 от 16.12.2014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5.4pt;mso-wrap-distance-left:9pt;mso-wrap-distance-right:0pt;mso-wrap-distance-top:0pt;mso-wrap-distance-bottom:0pt;margin-top:-8.1pt;mso-position-vertical-relative:text;margin-left:20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депутатов О внесении изменений и дополнений к решению собрания депутатов Ярыгинского сельсовета Пристенского района  № 03 от 15 01.2015 г.  «О бюджете муниципального образования «Ярыгинский сельсовет» на 2015 год  и на плановый период 2016 и 2017 годов» № 41 от 16.12.2014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Ярыгинский сельсовет» на 2015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25"/>
        <w:gridCol w:w="516"/>
        <w:gridCol w:w="1219"/>
        <w:gridCol w:w="678"/>
        <w:gridCol w:w="1436"/>
      </w:tblGrid>
      <w:tr>
        <w:trPr>
          <w:trHeight w:val="322" w:hRule="atLeast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5год</w:t>
            </w:r>
          </w:p>
        </w:tc>
      </w:tr>
      <w:tr>
        <w:trPr>
          <w:trHeight w:val="322" w:hRule="atLeast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Ярыгинского сельсовета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5,83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8,0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5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i/>
                <w:sz w:val="24"/>
                <w:lang w:val="en-US"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2,7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Подпрограмма «Энергосбережение в МО «Ярыгинский сельсовет» Пристенского района Курской области муниципальной </w:t>
            </w:r>
            <w:hyperlink r:id="rId2">
              <w:r>
                <w:rPr>
                  <w:rStyle w:val="InternetLink"/>
                  <w:sz w:val="24"/>
                </w:rPr>
                <w:t>программы</w:t>
              </w:r>
            </w:hyperlink>
            <w:r>
              <w:rPr>
                <w:sz w:val="24"/>
              </w:rPr>
              <w:t xml:space="preserve"> «Энергосбережение и повышение энергетической эффективности в МО «Ярыгинский сельсовет» Пристенского района Курской области 2010-2015гг»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26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 «Создание условий для обеспечения доступным и комфортным жильем граждан в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 «Обеспечение качественными услугами ЖКХ населения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01 3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10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</w:tbl>
    <w:p>
      <w:pPr>
        <w:pStyle w:val="Heading4"/>
        <w:ind w:left="5664" w:firstLine="708"/>
        <w:jc w:val="right"/>
        <w:rPr>
          <w:b w:val="false"/>
          <w:b w:val="false"/>
        </w:rPr>
      </w:pPr>
      <w:r>
        <w:rPr>
          <w:b w:val="false"/>
          <w:szCs w:val="24"/>
        </w:rPr>
        <w:t>к Решению Собрания депутатов О внесении изменений и дополнений к решению собрания депутатов Ярыгинского сельсовета Пристенского района  № 03 от 15 01.2015 г.  «О бюджете муниципального образования «Ярыгинский сельсовет» на 2015 год  и на плановый период 2016 и 2017 годов» № 41 от 16.12.2014г</w:t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«Ярыгинский сельсовет» на 2015 год     </w:t>
      </w:r>
    </w:p>
    <w:p>
      <w:pPr>
        <w:pStyle w:val="Normal"/>
        <w:ind w:right="100" w:hanging="0"/>
        <w:jc w:val="center"/>
        <w:rPr/>
      </w:pPr>
      <w:r>
        <w:rPr/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260"/>
        <w:gridCol w:w="540"/>
        <w:gridCol w:w="121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ПП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/>
              <w:t xml:space="preserve">   </w:t>
            </w:r>
            <w:r>
              <w:rPr/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ВВР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/>
              <w:t>Итого расходы на2015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Ярыги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5,8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8,0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5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i/>
                <w:sz w:val="2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46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2,7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г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программа «Энергосбережение в МО «Ярыгинский сельсовет» Пристенского района Курской области муниципальной </w:t>
            </w:r>
            <w:hyperlink r:id="rId3">
              <w:r>
                <w:rPr>
                  <w:rStyle w:val="InternetLink"/>
                  <w:sz w:val="24"/>
                </w:rPr>
                <w:t>программы</w:t>
              </w:r>
            </w:hyperlink>
            <w:r>
              <w:rPr>
                <w:sz w:val="24"/>
              </w:rPr>
              <w:t xml:space="preserve"> «Энергосбережение и повышение энергетической эффективности в МО «Ярыгинский сельсовет» Пристенского района Курской области 2010-2015гг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Подпрограмма  «Создание условий для обеспечения доступным и комфортным жильем граждан в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 «Обеспечение качественными услугами ЖКХ населения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01 3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 деятельности (оказан 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10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8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0">
    <w:name w:val="Список_без_б"/>
    <w:basedOn w:val="Normal"/>
    <w:qFormat/>
    <w:pPr>
      <w:numPr>
        <w:ilvl w:val="0"/>
        <w:numId w:val="3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21">
    <w:name w:val="Таблица"/>
    <w:basedOn w:val="Normal"/>
    <w:qFormat/>
    <w:pPr>
      <w:autoSpaceDE w:val="true"/>
      <w:spacing w:before="20" w:after="20"/>
    </w:pPr>
    <w:rPr/>
  </w:style>
  <w:style w:type="paragraph" w:styleId="Style22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3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11:00Z</dcterms:created>
  <dc:creator>SVlad</dc:creator>
  <dc:description/>
  <cp:keywords/>
  <dc:language>en-US</dc:language>
  <cp:lastModifiedBy>adm</cp:lastModifiedBy>
  <cp:lastPrinted>2015-01-29T17:09:00Z</cp:lastPrinted>
  <dcterms:modified xsi:type="dcterms:W3CDTF">2015-01-30T06:32:00Z</dcterms:modified>
  <cp:revision>4</cp:revision>
  <dc:subject/>
  <dc:title>Об областном бюджете на 2006 год</dc:title>
</cp:coreProperties>
</file>