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брание депутатов Ярыги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стен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9 февраля  2015 г.                                                           N08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 решение собрания депутатов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рыгинского сельсовета от 02.06.2007 г. №18 «Об утверждении положения об организации муниципального земельного контроля администрации Ярыгинского сельсовета Пристенского района» 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Пристенского района от 02.02.2015 г. № 01-11-15 на решение собрания депутатов Ярыгинского сельсовета №18 от 02.06.2007г.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б организации муниципального земельного контроля администрации Ярыгинского сельсовета Пристенского района»   Собрание депутатов Ярыгинского сельсовета РЕШИЛО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bCs/>
          <w:sz w:val="28"/>
          <w:szCs w:val="28"/>
        </w:rPr>
        <w:t>изменения и дополнения в  собрание депутатов Ярыгинского сельсовета от 22.05.2007 г. №13 «Об утверждении положения об организации муниципального земельного контроля администрации Ярыгинского сельсовета Пристенского района» :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) Пункт 1.1. Положения об организации муниципального земельного контроля на территории муниципального образования Ярыгинский сельсовет,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Муниципальный земельный контроль-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 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 Российской Федерации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) Пункт 4.2. . Положения об организации муниципального земельного контроля на территории муниципального образования Ярыгинский сельсовет,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. Плановые проверки  проводятся на основании разработанных органами государственного контроля (надзора), органами муниципального контроля в соответствии с их полномочиями ежегодных пл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) Пункт 4.4 Положения об организации муниципального земельного контроля на территории муниципального образования Ярыгинский сельсовет,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Основанием для проведения внеплановой проверк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ского сельсовета</w:t>
        <w:tab/>
        <w:tab/>
        <w:tab/>
        <w:tab/>
        <w:t>Д.В.Шок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3:00Z</dcterms:created>
  <dc:creator>Админ</dc:creator>
  <dc:description/>
  <cp:keywords/>
  <dc:language>en-US</dc:language>
  <cp:lastModifiedBy>Подчасова Г В</cp:lastModifiedBy>
  <cp:lastPrinted>2015-02-20T17:00:00Z</cp:lastPrinted>
  <dcterms:modified xsi:type="dcterms:W3CDTF">2015-02-20T13:00:00Z</dcterms:modified>
  <cp:revision>10</cp:revision>
  <dc:subject/>
  <dc:title>Администрация Пристенского сельсовета</dc:title>
</cp:coreProperties>
</file>