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Е ДЕПУТАТОВ  ЯРЫГ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19 февраля  2015г. </w:t>
        <w:tab/>
        <w:tab/>
        <w:tab/>
        <w:tab/>
        <w:tab/>
        <w:tab/>
        <w:tab/>
        <w:t xml:space="preserve">№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Ярыг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внесении изменений в  решение Собрания депутатов Ярыгинского  сельсовета Пристенского района Курской области № 31 от 27.08.2013года «Об утверждении Порядка предоставления сведений о расходах лиц, замещающих (занимающих) муниципальные должности  на постоянной основе, и муниципальным  служащими Администрации Ярыгинского сельсовета Пристенского района Курской области, а также их супруга (супруги) и несовершеннолетних дет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Рассмотрев протест прокуратуры от 02.02.2015 года № 01-11-15 на решение Собрания Депутатов Ярыгинского сельсовета Пристенского района Курской области № 31 от 27.08.2013года «Об утверждении Порядка предоставления сведений о расходах лиц, замещающих (занимающих) муниципальные должности  на постоянной основе, и муниципальным  служащими Администрации Ярыгинского сельсовета Пристенского района Курской области, а также их супруга (супруги) и несовершеннолетних детей».  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  решение Собрания депутатов Ярыгинского  сельсовета Пристенского района Курской области № 31 от 27.08.2013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едоставления сведений о расходах лиц, замещающих (занимающих) муниципальные должности  на постоянной основе, и муниципальным  служащими Администрации Ярыгинского сельсовета Пристенского района Курской области, а также их супруга (супруги) и несовершеннолетних детей».  ; следующие изменения и дополне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ункт 2 Порядка предоставления сведений о расходах лиц, замещающих (занимающих) муниципальные должности  на постоянной основе, и муниципальным  служащими Администрации Ярыгинского сельсовета Пристенского района Курской области, а также их супруга (супруги) и несовершеннолетних детей»,  изложить в новой редакци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униципальные служащие 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 , а также  о расходах своих супруги (супруга) и несовершеннолетних детей по каждой сделке по  приобретению земельного участка, другого объекта  недвижимости, транспортного средства, ценных бумаг , акций (долей участия, паев в уставных (складочных) капиталах организаций), совершенной им , его супругой (супругов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 последних года, предшествующих отчетному периоду, и об  источниках получения средств, за счет которых совершены эти сд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нкт 2 решения собрания депутатов Ярыгинского  сельсовета Пристенского района Курской области  от 27.08.2013 г. №31 «Об утверждении Порядка предоставления сведений о расходах лиц, замещающих (занимающих) муниципальные должности  на постоянной основе, и муниципальным  служащими Администрации Ярыгинского сельсовета Пристенского района Курской области, а также их супруга (супруги) и несовершеннолетних детей»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Ярыгин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ab/>
        <w:t>Д.В.Шо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32:00Z</dcterms:created>
  <dc:creator>сельсовет</dc:creator>
  <dc:description/>
  <cp:keywords/>
  <dc:language>en-US</dc:language>
  <cp:lastModifiedBy>Подчасова Г В</cp:lastModifiedBy>
  <cp:lastPrinted>2015-02-09T08:47:00Z</cp:lastPrinted>
  <dcterms:modified xsi:type="dcterms:W3CDTF">2015-02-20T13:04:00Z</dcterms:modified>
  <cp:revision>7</cp:revision>
  <dc:subject/>
  <dc:title>СОБРАНИЕ ДЕПУТАТОВ  ПРИСТЕНСКОГО СЕЛЬСОВЕТА</dc:title>
</cp:coreProperties>
</file>