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ЯРЫГИНСКИЙ СЕЛЬСОВЕТ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№ </w:t>
      </w:r>
      <w:r>
        <w:rPr>
          <w:rFonts w:cs="Times New Roman" w:ascii="Times New Roman" w:hAnsi="Times New Roman"/>
          <w:bCs/>
          <w:sz w:val="28"/>
          <w:szCs w:val="28"/>
        </w:rPr>
        <w:t>10-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от 26.02.2015г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3171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е изменений и дополнений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соответствии  со ст. 43 Устава муниципального образования «Ярыгинский сельсовет» Пристенского района Курской области собрание депутатов РЕШИЛО:</w:t>
      </w:r>
    </w:p>
    <w:p>
      <w:pPr>
        <w:pStyle w:val="Style12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 в решение Собрания депутатов Ярыгинского сельсовета Пристенского района Курской области №41 от 16.12.2014г. «О бюджете  муниципального образования  «Ярыгинский сельсовет» Пристенского района Курской области на 2015год и плановый 2016 и 2017 годов» следующие изменения:</w:t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Статье 1 «Основные  характеристики бюджета муниципального образования «Ярыгинский сельсовет» Пристенского района Курской области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В статье 1 «Основные характеристики  бюджета муниципального образования «Ярыгинский сельсовет»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)в пункте 1 слова «1785,835» заменить словами «2110,835»</w:t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б)в пункте 2 слова «1785,835» заменить словами «2110,835»</w:t>
        <w:tab/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ложениях №№7,9 о распределении бюджетных ассигнований по разделам подразделам, целевым статьям  и видам расходов классификации расходов  бюджета и ведомственной структуре расходов бюджета дополнить: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70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456"/>
        <w:gridCol w:w="498"/>
        <w:gridCol w:w="1056"/>
        <w:gridCol w:w="576"/>
      </w:tblGrid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 «Обеспечение качественными услугам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3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Закупка товаров ,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3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Style12"/>
        <w:numPr>
          <w:ilvl w:val="0"/>
          <w:numId w:val="0"/>
        </w:numPr>
        <w:ind w:left="644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№ 7,9 изложить в новой редакци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 опубликования (обнародования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Ярыгинского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                                                    Д.В.ШОКУРОВ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3200400" cy="159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 О внесении изменений и дополнений к решению собрания депутатов Ярыгинского сельсовета Пристенского района  № 10 от 26.02.2015 г.  «О бюджете муниципального образования «Ярыгинский сельсовет» на 2015 год  и на плановый период 2016 и 2017 годов» № 41 от 16.12.2014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5.4pt;mso-wrap-distance-left:9pt;mso-wrap-distance-right:0pt;mso-wrap-distance-top:0pt;mso-wrap-distance-bottom:0pt;margin-top:-1.35pt;mso-position-vertical-relative:text;margin-left:20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О внесении изменений и дополнений к решению собрания депутатов Ярыгинского сельсовета Пристенского района  № 10 от 26.02.2015 г.  «О бюджете муниципального образования «Ярыгинский сельсовет» на 2015 год  и на плановый период 2016 и 2017 годов» № 41 от 16.12.2014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Ярыгинский сельсовет» на 2015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516"/>
        <w:gridCol w:w="1219"/>
        <w:gridCol w:w="678"/>
        <w:gridCol w:w="1436"/>
      </w:tblGrid>
      <w:tr>
        <w:trPr>
          <w:trHeight w:val="322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,83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3,0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2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,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26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4"/>
              </w:rPr>
              <w:t>Культура, кинематограф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0,019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4295</wp:posOffset>
                </wp:positionV>
                <wp:extent cx="3200400" cy="19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pt;mso-wrap-distance-left:9pt;mso-wrap-distance-right:0pt;mso-wrap-distance-top:0pt;mso-wrap-distance-bottom:0pt;margin-top:-5.85pt;mso-position-vertical-relative:text;margin-left:20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4956" w:firstLine="708"/>
        <w:jc w:val="right"/>
        <w:rPr>
          <w:b w:val="false"/>
          <w:b w:val="false"/>
        </w:rPr>
      </w:pPr>
      <w:r>
        <w:rPr>
          <w:b w:val="false"/>
          <w:szCs w:val="24"/>
        </w:rPr>
        <w:t>к Решению Собрания депутатов О внесении изменений и дополнений к решению собрания депутатов Ярыгинского сельсовета Пристенского района  № 10 от 26.02.2015 г.  «О бюджете муниципального образования «Ярыгинский сельсовет» на 2015 год  и на плановый период 2016 и 2017 годов» № 41 от 16.12.2014г</w:t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Ярыгинский сельсовет» на 2015 год     </w:t>
      </w:r>
    </w:p>
    <w:p>
      <w:pPr>
        <w:pStyle w:val="Normal"/>
        <w:ind w:right="100" w:hanging="0"/>
        <w:jc w:val="center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260"/>
        <w:gridCol w:w="540"/>
        <w:gridCol w:w="121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ПП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 xml:space="preserve">   </w:t>
            </w:r>
            <w:r>
              <w:rPr/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ВВ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/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,8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3,0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333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91,77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2,7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3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7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3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,7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i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i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66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210,01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8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0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1">
    <w:name w:val="Таблица"/>
    <w:basedOn w:val="Normal"/>
    <w:qFormat/>
    <w:pPr>
      <w:autoSpaceDE w:val="true"/>
      <w:spacing w:before="20" w:after="20"/>
    </w:pPr>
    <w:rPr/>
  </w:style>
  <w:style w:type="paragraph" w:styleId="Style22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30:00Z</dcterms:created>
  <dc:creator>SVlad</dc:creator>
  <dc:description/>
  <cp:keywords/>
  <dc:language>en-US</dc:language>
  <cp:lastModifiedBy>Подчасова Г В</cp:lastModifiedBy>
  <cp:lastPrinted>2015-03-13T17:07:00Z</cp:lastPrinted>
  <dcterms:modified xsi:type="dcterms:W3CDTF">2015-04-16T13:09:00Z</dcterms:modified>
  <cp:revision>9</cp:revision>
  <dc:subject/>
  <dc:title>Об областном бюджете на 2006 год</dc:title>
</cp:coreProperties>
</file>