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 « 26 »  марта  2015 г</w:t>
      </w:r>
      <w:r>
        <w:rPr>
          <w:b/>
          <w:sz w:val="28"/>
          <w:szCs w:val="28"/>
        </w:rPr>
        <w:t xml:space="preserve">.                                                </w:t>
      </w:r>
      <w:r>
        <w:rPr>
          <w:b/>
          <w:sz w:val="28"/>
          <w:szCs w:val="28"/>
          <w:u w:val="single"/>
        </w:rPr>
        <w:t>№ 1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2822"/>
      </w:tblGrid>
      <w:tr>
        <w:trPr/>
        <w:tc>
          <w:tcPr>
            <w:tcW w:w="64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еречня должностей муниципальной службы муниципального образования «Ярыгинский сельсовет»  Пристенского района Курской области, при замещении которых муниципальные служащие обязаны представлять сведения о своих доходах, расходах,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1-ФЗ "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 мая 2009 года N 557 "Об утверждении перечня должностей федеральной государственной службы, при назначении на которые граждане и при замещении которых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Решением  Собрания депутатов Ярыгинского сельсовета  Пристенского района Курской области от 06.08.2007 г. №22 «О муниципальной службе в Ярыгинском сельсовете Пристенском районе Курской области» </w:t>
      </w:r>
      <w:r>
        <w:rPr>
          <w:b/>
          <w:sz w:val="28"/>
          <w:szCs w:val="28"/>
        </w:rPr>
        <w:t xml:space="preserve"> Собрание  депутатов Ярыгинского сельсовета Пристен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4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 муниципальной   службы муниципального образования «Ярыгинский сельсовет» Пристенского района Курской области, при замещении которых  муниципальные служащие муниципального образования «Ярыгинский сельсовет»  Пристенского района Ку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Главе Ярыгинского сельсовета Пристенского района Курской области:</w:t>
      </w:r>
    </w:p>
    <w:p>
      <w:pPr>
        <w:pStyle w:val="Normal"/>
        <w:autoSpaceDE w:val="false"/>
        <w:ind w:firstLine="540"/>
        <w:jc w:val="both"/>
        <w:rPr/>
      </w:pPr>
      <w:bookmarkStart w:id="0" w:name="Par27"/>
      <w:bookmarkEnd w:id="0"/>
      <w:r>
        <w:rPr>
          <w:sz w:val="28"/>
          <w:szCs w:val="28"/>
        </w:rPr>
        <w:t xml:space="preserve">а)  незамедлительно утвердить в соответствии с </w:t>
      </w:r>
      <w:hyperlink w:anchor="Par71">
        <w:r>
          <w:rPr>
            <w:rStyle w:val="InternetLink"/>
            <w:sz w:val="28"/>
            <w:szCs w:val="28"/>
          </w:rPr>
          <w:t>разделом II</w:t>
        </w:r>
      </w:hyperlink>
      <w:r>
        <w:rPr>
          <w:sz w:val="28"/>
          <w:szCs w:val="28"/>
        </w:rPr>
        <w:t xml:space="preserve"> перечня должностей, утвержденного настоящим решением, перечни конкретных должностей  муниципальной службы  в муниципальном образовании «Ярыгинский сельсовет» Пристенского района Курской области, при назначении на которые граждане и при замещении которых  муниципальные служащие муниципального образования «Ярыгинский сельсовет» Пристенского района Ку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знакомить заинтересованных  муниципальных служащих муниципального образования «Ярыгинский сельсовет» Пристенского района Курской области с перечнями, предусмотренными </w:t>
      </w:r>
      <w:hyperlink w:anchor="Par27">
        <w:r>
          <w:rPr>
            <w:rStyle w:val="InternetLink"/>
            <w:sz w:val="28"/>
            <w:szCs w:val="28"/>
          </w:rPr>
          <w:t>подпунктом "а"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  и распространяет свое действие на правоотношения, возникшие с 1 января 2015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Ярыгинского сельсовета </w:t>
        <w:tab/>
        <w:tab/>
        <w:tab/>
        <w:tab/>
        <w:tab/>
        <w:t>Д.В.Шоку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26"марта 2015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ЛЖНОСТЕЙ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Й СЛУЖБЫ МУНИЦИПАЛЬНОГО ОБРАЗОВАНИЯ «ЯРЫГИНСКИЙ СЕЛЬСОВЕТ» ПРИСТЕНСКОГО РАЙОНА КУРСКОЙ ОБЛАСТИ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ДОЛЖНОСТИ 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УНИЦИПАЛЬНОГО ОБРАЗОВАНИЯ «ЯРЫГИНСКИЙ СЕЛЬСОВЕТ» ПРИСТЕНСКОГО РАЙОНА  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жности  муниципальной службы муниципального образования «Ярыгинский сельсовет» Пристенского района  Курской области, отнесенные </w:t>
      </w:r>
      <w:hyperlink r:id="rId5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 муниципальной службы в Ярыгинском сельсовете Пристенского района Курской области, утвержденным  решением  Собрания депутатов Ярыгинского сельсовета  Пристенского района Курской области от 06.08.2007 N 22 "О  муниципальной службе в Ярыгинском сельсовете Пристенского  района " (с последующими изменениями и дополнениями), к высшей, главной и ведущей группам должностей  муниципальной  службы в Ярыгинском сельсовете Пристенском районе Ку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71"/>
      <w:bookmarkEnd w:id="1"/>
      <w:r>
        <w:rPr>
          <w:b/>
          <w:sz w:val="28"/>
          <w:szCs w:val="28"/>
        </w:rPr>
        <w:t>Раздел II. ДРУГИЕ ДОЛЖНОСТИ 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 ОРГАНОВ МЕСТНОГО САМОУПРАВЛЕНИЯ ПРИСТЕНСКОГО РАЙОНА КУРСКОЙ ОБЛАСТИ, ЗАМЕЩЕНИЕ КОТОРЫХ СВЯЗАНО С КОРРУПЦИОННЫМИ РИСКА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и  муниципальной службы муниципального образования «Ярыгинский сельсовет» Пристенского района Курской области,  относящиеся к старшей и младшей группам должностей, исполнение должностных обязанностей по которым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гражданам и организац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закупок либо выдачу   раз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sectPr>
      <w:headerReference w:type="default" r:id="rId6"/>
      <w:headerReference w:type="first" r:id="rId7"/>
      <w:type w:val="nextPage"/>
      <w:pgSz w:w="11906" w:h="16838"/>
      <w:pgMar w:left="1531" w:right="1304" w:gutter="0" w:header="709" w:top="765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3242E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712976E1CEAE30AFDA0E0C296636D639C2CFCD24BE84D95F7F4CCE20BA78259711895D64C23D6p4XBK" TargetMode="External"/><Relationship Id="rId3" Type="http://schemas.openxmlformats.org/officeDocument/2006/relationships/hyperlink" Target="consultantplus://offline/ref=1A1712976E1CEAE30AFDA0E0C296636D639F2AFFD84BE84D95F7F4CCE2p0XBK" TargetMode="External"/><Relationship Id="rId4" Type="http://schemas.openxmlformats.org/officeDocument/2006/relationships/hyperlink" Target="consultantplus://offline/ref=1A1712976E1CEAE30AFDA0E0C296636D639D2BF9D94BE84D95F7F4CCE20BA78259711895D64C23D3p4XDK" TargetMode="External"/><Relationship Id="rId5" Type="http://schemas.openxmlformats.org/officeDocument/2006/relationships/hyperlink" Target="consultantplus://offline/ref=1A1712976E1CEAE30AFDBEEDD4FA3961659070F4D549EB19CAA8AF91B502ADD51E3E41D7924122D24C00CBpBX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57:00Z</dcterms:created>
  <dc:creator>SamLab.ws</dc:creator>
  <dc:description/>
  <dc:language>en-US</dc:language>
  <cp:lastModifiedBy>Подчасова Г В</cp:lastModifiedBy>
  <cp:lastPrinted>2015-03-05T22:32:00Z</cp:lastPrinted>
  <dcterms:modified xsi:type="dcterms:W3CDTF">2015-04-06T06:57:00Z</dcterms:modified>
  <cp:revision>2</cp:revision>
  <dc:subject/>
  <dc:title>СОБРАНИЕ ДЕПУТАТОВ _______________СЕЛЬСОВЕТА ____________РАЙОНА  КУРСКОЙ ОБЛАСТИ</dc:title>
</cp:coreProperties>
</file>