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ЯРЫГ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«26»  марта  2015г</w:t>
      </w:r>
      <w:r>
        <w:rPr>
          <w:sz w:val="28"/>
          <w:szCs w:val="28"/>
        </w:rPr>
        <w:t xml:space="preserve">.                                         </w:t>
      </w:r>
      <w:r>
        <w:rPr>
          <w:sz w:val="28"/>
          <w:szCs w:val="28"/>
          <w:u w:val="single"/>
        </w:rPr>
        <w:t>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проверке достоверности и полноты свед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мых гражданами, претендующими на</w:t>
      </w:r>
    </w:p>
    <w:p>
      <w:pPr>
        <w:pStyle w:val="Normal"/>
        <w:rPr/>
      </w:pPr>
      <w:r>
        <w:rPr>
          <w:sz w:val="28"/>
          <w:szCs w:val="28"/>
        </w:rPr>
        <w:t>замещение должностей муниципальной службы  в муниципальном образовании «Ярыгинский  сельсовет» Пристенского  района Курской области и  соблюдения требований  к служебному п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В соответствии с Федеральным</w:t>
      </w:r>
      <w:r>
        <w:rPr>
          <w:color w:val="000000"/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5 декабря 2008 года N 273-ФЗ "О противодействии коррупции", </w:t>
      </w:r>
      <w:hyperlink r:id="rId3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r>
        <w:rPr>
          <w:b/>
          <w:sz w:val="27"/>
          <w:szCs w:val="27"/>
        </w:rPr>
        <w:t xml:space="preserve"> СОБРАНИЕ ДЕПУТАТОВ ЯРЫГИНСКОГО СЕЛЬСОВЕТА ПРИСТЕНСКОГО РАЙОНА КУРСКОЙ ОБЛАСТИ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 Утвердить прилагаемое </w:t>
      </w:r>
      <w:hyperlink w:anchor="Par57">
        <w:r>
          <w:rPr>
            <w:rStyle w:val="InternetLink"/>
            <w:sz w:val="27"/>
            <w:szCs w:val="27"/>
          </w:rPr>
          <w:t>Положение</w:t>
        </w:r>
      </w:hyperlink>
      <w:r>
        <w:rPr>
          <w:sz w:val="27"/>
          <w:szCs w:val="27"/>
        </w:rPr>
        <w:t xml:space="preserve"> о проверке достоверности и полноты сведений, представляемых гражданами, претендующими на замещение должностей  муниципальной службы в муниципальном образовании «Ярыгинский  сельсовет»Пристенского района, и соблюдения муниципальными служащими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 Главе администрации Ярыгинского сельсовета Пристенского района  незамедлитель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принять меры по обеспечению исполнения </w:t>
      </w:r>
      <w:hyperlink w:anchor="Par57">
        <w:r>
          <w:rPr>
            <w:rStyle w:val="InternetLink"/>
            <w:sz w:val="27"/>
            <w:szCs w:val="27"/>
          </w:rPr>
          <w:t>Положения</w:t>
        </w:r>
      </w:hyperlink>
      <w:r>
        <w:rPr>
          <w:sz w:val="27"/>
          <w:szCs w:val="27"/>
        </w:rPr>
        <w:t>, утвержденного настоящим решением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 определить должностных лиц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а) обеспечение соблюдения муниципальными служащими  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5 декабря 2008 года N 273-ФЗ "О противодействии коррупции", другими федеральными законами, нормативными правовыми актами Курской области, нормативными правовыми актами Пристенского муниципального района (далее - требования к служебному поведению)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б) принятие мер по выявлению и устранению причин и условий, способствующих возникновению конфликта интересов на муниципальной  службе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) обеспечение деятельности комиссий по соблюдению требований к служебному поведению муниципальными служащими 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г) оказание муниципальным служащим  консультативной помощи по вопросам, связанным с применением на практике требований к служебному поведению и </w:t>
      </w:r>
      <w:hyperlink r:id="rId5">
        <w:r>
          <w:rPr>
            <w:rStyle w:val="InternetLink"/>
            <w:sz w:val="27"/>
            <w:szCs w:val="27"/>
          </w:rPr>
          <w:t>общих принципов</w:t>
        </w:r>
      </w:hyperlink>
      <w:r>
        <w:rPr>
          <w:sz w:val="27"/>
          <w:szCs w:val="27"/>
        </w:rPr>
        <w:t xml:space="preserve"> служебного поведения муниципальных  служащих, правил служебного поведения  муниципального служащего, установленных в соответствующем   органе местного самоуправления Пристенского  муниципального района, а также с уведомлением представителя нанимателя (работодателя), соответствующих органов прокуратуры Российской Федерации, иных территориальных органов федеральных государственных органов о фактах совершения федеральными государственными служащими, государственными служащими Курской области и иных субъектов Российской Федерации или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д) обеспечение реализации  муниципальными служащими    обязанности уведомлять представителя нанимателя (работодателя), соответствующие органы прокуратуры Российской Федерации, иные территориальные органы федеральных государственных органов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е) организация правового просвещения муниципальных служащих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ж) проведение служебных провер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з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 муниципальной службы, и муниципальными служащими, сведений, представляемых гражданами, претендующими на замещение должностей  муниципальной службы, в соответствии с нормативными правовыми актами Российской Федерации и Курской области, проверки соблюдения муниципальными служащими  требований к служебному поведению, а также проверки соблюдения гражданами, замещавшими должности муниципальной службы , ограничений при заключении ими после ухода с  муниципальной службы трудового договора и (или) гражданско-правового договора в случаях, предусмотренных законодательством Российской Федерации и Курской област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) подготовка проектов нормативных правовых актов о противодействии коррупци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) взаимодействие с правоохранительными органами в установленной сфере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л) анализ сведений о доходах, об имуществе и обязательствах имущественного характера, представляемых гражданами, претендующими на замещение должностей  муниципальной службы, и муниципальными служащими, сведений о соблюдении муниципальными служащими  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 Администрация Ярыгинского сельсовета Пристенского района  при осуществлении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 сведений, представляемых гражданами, претендующими на замещение должностей муниципальной службы,  в соответствии с нормативными правовыми актами Российской Федерации и Курской области, а также при осуществлении проверки соблюдения муниципальными служащими   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руководствоваться Федеральным </w:t>
      </w:r>
      <w:hyperlink r:id="rId6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5 декабря 2008 года N 273-ФЗ "О противодействии коррупции", другими федеральными законами, </w:t>
      </w:r>
      <w:hyperlink r:id="rId7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21 сентября 2009 года N 1065, нормативными правовыми актами Курской области, нормативными правовыми актами администрации Ярыгинского сельсовета Пристенского  района, </w:t>
      </w:r>
      <w:hyperlink w:anchor="Par57">
        <w:r>
          <w:rPr>
            <w:rStyle w:val="InternetLink"/>
            <w:sz w:val="27"/>
            <w:szCs w:val="27"/>
          </w:rPr>
          <w:t>Положением</w:t>
        </w:r>
      </w:hyperlink>
      <w:r>
        <w:rPr>
          <w:sz w:val="27"/>
          <w:szCs w:val="27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администрации Ярыгинского сельсовета Пристенского района, и  муниципальными служащими  администрации Ярыгинского сельсовета Пристенского района, и соблюдения муниципальными служащими   требований к служебному поведению, утвержденным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4.   В соответствии с </w:t>
      </w:r>
      <w:hyperlink r:id="rId8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21 сентября 2009 года N 1065 при осуществлении проверки, предусмотренной </w:t>
      </w:r>
      <w:hyperlink w:anchor="Par38">
        <w:r>
          <w:rPr>
            <w:rStyle w:val="InternetLink"/>
            <w:sz w:val="27"/>
            <w:szCs w:val="27"/>
          </w:rPr>
          <w:t>пунктом 3</w:t>
        </w:r>
      </w:hyperlink>
      <w:r>
        <w:rPr>
          <w:sz w:val="27"/>
          <w:szCs w:val="27"/>
        </w:rPr>
        <w:t xml:space="preserve"> настоящего решения, запросы о проведении оперативно-розыскных мероприятий в соответствии с </w:t>
      </w:r>
      <w:hyperlink r:id="rId9">
        <w:r>
          <w:rPr>
            <w:rStyle w:val="InternetLink"/>
            <w:sz w:val="27"/>
            <w:szCs w:val="27"/>
          </w:rPr>
          <w:t>частью третьей статьи 7</w:t>
        </w:r>
      </w:hyperlink>
      <w:r>
        <w:rPr>
          <w:sz w:val="27"/>
          <w:szCs w:val="27"/>
        </w:rPr>
        <w:t xml:space="preserve"> Федерального закона от 12 августа 1995 года N 144-ФЗ "Об оперативно-розыскной деятельности" направляет Глава Пристенского района 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>5. Решение вступает в силу со дня его подписания и распространяет свое действие на правоотношения, возникшие с 01 января 2015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Ярыг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Курской области                                                    Д.В.Шокур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стенского района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26» марта 2015  г. N 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РОВЕРКЕ ДОСТОВЕРНОСТИ И ПОЛНОТЫ СВЕДЕНИЙ,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ЕДСТАВЛЯЕМЫХ ГРАЖДАНАМИ, ПРЕТЕНДУЮЩИМИ НА ЗАМЕЩЕНИЕ ДОЛЖНОСТЕЙ   МУНИЦИПАЛЬНОЙ СЛУЖБЫ В МУНИЦИПАЛЬНОМ ОБРАЗОВАНИИ «ЯРЫГИНСКИЙ  СЕЛЬСОВЕТ» ПРИСТЕНСКОГО РАЙОНА , И МУНИЦИПАЛЬНЫМИ СЛУЖАЩИМИ  В МУНИЦИПАЛЬНОМ ОБРАЗОВАНИИ «ЯРЫГИНСКИЙ  СЕЛЬСОВЕТ» ПРИСТЕНСКОГО РАЙОНА, И СОБЛЮДЕНИЯ  МУНИЦИПАЛЬНЫМ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ЛУЖАЩИМИ  ТРЕБОВАНИЙ К СЛУЖЕБНОМУ ПОВЕДЕНИЮ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>1.1.  Достоверности и полноты сведений о доходах, об имуществе и обязательствах имущественного характера, представленных в соответствии с муниципальными правовыми актами, определяющими порядок их предост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ражданами, претендующими на замещение должностей  муниципальной службы в  администрации Ярыгинского сельсовета Пристенского района (далее - граждане), на отчетную да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ми служащими в  администрации Ярыгинского сельсовета Пристенского района (далее – муниципальные служащие) за отчетный период и за два года, предшествующие отчетному пери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стоверности и полноты сведений, представленных гражданами при поступлении на  муниципальную  службу в администрацию Ярыгинского сельсовета Пристенского района в соответствии с нормативными правовыми актами Российской Федерации, Курской области, Ярыгинского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рка, предусмотренная </w:t>
      </w:r>
      <w:hyperlink w:anchor="Par77">
        <w:r>
          <w:rPr>
            <w:rStyle w:val="InternetLink"/>
            <w:sz w:val="28"/>
            <w:szCs w:val="28"/>
          </w:rPr>
          <w:t>подпунктами "1.2."</w:t>
        </w:r>
      </w:hyperlink>
      <w:r>
        <w:rPr>
          <w:sz w:val="28"/>
          <w:szCs w:val="28"/>
        </w:rPr>
        <w:t xml:space="preserve"> и </w:t>
      </w:r>
      <w:hyperlink w:anchor="Par79">
        <w:r>
          <w:rPr>
            <w:rStyle w:val="InternetLink"/>
            <w:sz w:val="28"/>
            <w:szCs w:val="28"/>
          </w:rPr>
          <w:t>"1.3." пункта 1</w:t>
        </w:r>
      </w:hyperlink>
      <w:r>
        <w:rPr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  муниципальной службы в  администрации Ярыгинского сельсовета Пристенского района, и муниципальных служащих, замещающих любую должность  муниципальной службы в  администрации Ярыгинского сельсовета Пристенского района (далее - должность муниципальной служб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  муниципальным служащим, замещающим должность муниципальной службы в  администрации Ярыгинского сельсовета Пристенского района, не включенную в </w:t>
      </w:r>
      <w:r>
        <w:rPr>
          <w:color w:val="000000"/>
          <w:sz w:val="28"/>
          <w:szCs w:val="28"/>
        </w:rPr>
        <w:t>перечень должностей</w:t>
      </w:r>
      <w:r>
        <w:rPr>
          <w:sz w:val="28"/>
          <w:szCs w:val="28"/>
        </w:rPr>
        <w:t>, утвержденный</w:t>
      </w:r>
      <w:r>
        <w:rPr/>
        <w:t xml:space="preserve"> </w:t>
      </w:r>
      <w:r>
        <w:rPr>
          <w:sz w:val="28"/>
          <w:szCs w:val="28"/>
        </w:rPr>
        <w:t xml:space="preserve">нормативным правовым актом администрации Ярыгинского сельсовета Пристенского района, и претендующим на замещение должности  муниципальной службы  в администрации Ярыгинского сельсовета Пристенского района, предусмотренной этим </w:t>
      </w:r>
      <w:hyperlink r:id="rId10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, Курской области,  Пристенского мельсовет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. Проверка, предусмотренная пунктом 1 настоящего Положения, осуществляется по решению должностного лица, уполномоченного назначать гражданина либо назначившего муниципального служащего на должность муниципальной службы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. Проверка, предусмотренная пунктом 1 настоящего Положения, осуществляется администрацией Ярыгинского сельсовета (должностным лицом, осуществляющим функции кадровой службы в соответствующем муниципальном образовании (далее - уполномоченное лиц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снованием для проведения проверки, предусмотренной </w:t>
      </w:r>
      <w:hyperlink w:anchor="Par7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б) уполномоченным лицом администрации Ярыгинского сельсовета Пристенского района и (или) должностными лицами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бщественной палатой Российской Федерации, Общественной палатой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, местными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9. Уполномоченное лицо осуществляет проверку самостоятельно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Запросы о предо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 органов местного самоуправления Пристенского муниципального района, замещающих указанные должности, их супруг (супругов) и несовершеннолетних детей направляются Губернатором Курской области на основании обращения главы Пристенского муниципального района в порядке, определяемом нормативными правовыми актами Российской Федерации и Курской област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0. При осуществлении проверки, предусмотренной пунктом 1 настоящего Положения, уполномоченное лицо вправе: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беседу с гражданином или муниципальным служащим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- направлять в установленном порядке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, кредитных организаций, уполномоченных на предоставление справок по операциям, счетам и вкладам физических лиц, налоговых органов, а также органов, осуществляющих регистрацию прав на недвижимое имущество и сделок с ними), органы государственной власти субъектов Российской Федерации, территориальные органы федеральных органов исполнительной власти, органы местного самоуправления, организации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Курской области; о соблюдении муниципальным служащим требований к служебному поведению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наводить справки у физических лиц и получать от них информацию с их соглас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анализ сведений, представленных гражданином или муниципальным служащим в соответствии с законодательством Российской Федерации и Курской области  о противодействии коррупци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1. В запросе, предусмотренном абзацем пятым пункта 10 настоящего Положения, указываютс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равовой акт, на основании которого направляется запрос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Курской област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ъем сведений, подлежащих проверк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запрашиваемых сведений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е необходимые сведени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2. Уполномоченное лицо обеспечивает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в письменной форме гражданина или муниципального служащего о начале в отношении н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3. По окончании проверки уполномоченное лицо обязано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й служащий вправе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давать пояснения в письменной форме: в ходе проверки; по вопросам, указанным в абзаце третьем пункта 12 настоящего Положения; по результатам проверк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к уполномоченному лицу с подлежащим удовлетворению ходатайством о проведении с ним беседы по вопросам, указанным в абзаце третьем пункта 13 настоящего Положени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5. Пояснения, указанные в пункте 14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На период проведения проверки муниципальный служащий может быть отстранен от замещаемой должности муниципальной службы в  органах  местного самоуправления Пристенского муниципального  района Курской обла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муниципального служащего от замещаемой должности  муниципальной службы органа местного самоуправления Пристенского района Курской области денежное содержание по замещаемой им должности сохраняется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7. Уполномоченное лицо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о результатам проверки должностному лицу, уполномоченному назначать гражданина на должность муниципальной  службы в  администрацию Ярыгинского сельсовета Пристенского района или назначившему  муниципального служащего на должность муниципальной  службы в  администрацию Ярыгинского сельсовета Пристенского района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 отказе гражданину в назначении на должность муниципальной  службы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 применении к 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 муниципальных служащих  и урегулированию конфликта интересов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9. Сведения о результатах проверки с письменного согласия лица, принявшего решение о ее проведении, предо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и, постоянно действующим руководящим органам политических партий и зарегистрированных в соответствии с законом иных областных и общероссийских общественных объединений, не являющихся политическими партиями,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1. Должностное лицо, уполномоченное назначать гражданина на должность муниципальной службы или назначившее муниципального служащего на должность муниципальной службы, рассмотрев доклад и соответствующее предложение, указанные в пункте 19 настоящего Положения, принимает одно из следующих решений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в) применить к муниципальному служащему меры юридической ответственност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 Пристенского муниципального района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22. Подлинники справок о доходах, об имуществе и обязательствах имущественного характера, поступивших уполномоченному лицу, приобщаются к личным делам муниципальных служащих</w:t>
      </w:r>
      <w:r>
        <w:rPr/>
        <w:t>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23. Материалы проверки хранятся в администрации Ярыгинского сельсовета Пристенского района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30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3242E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D8708000092B87FC162CEBECC9F4AED57702D8A545C573F28A00ACA562DD115802570B5427D5BBM5UAP" TargetMode="External"/><Relationship Id="rId3" Type="http://schemas.openxmlformats.org/officeDocument/2006/relationships/hyperlink" Target="consultantplus://offline/ref=4BD8708000092B87FC162CEBECC9F4AED57604DAA042C573F28A00ACA562DD115802570B5427D5B1M5UCP" TargetMode="External"/><Relationship Id="rId4" Type="http://schemas.openxmlformats.org/officeDocument/2006/relationships/hyperlink" Target="consultantplus://offline/ref=4BD8708000092B87FC162CEBECC9F4AED57702D8A545C573F28A00ACA5M6U2P" TargetMode="External"/><Relationship Id="rId5" Type="http://schemas.openxmlformats.org/officeDocument/2006/relationships/hyperlink" Target="consultantplus://offline/ref=4BD8708000092B87FC162CEBECC9F4AEDC7905DDA94D9879FAD30CAEA26D82065F4B5B0A5427D6MBUAP" TargetMode="External"/><Relationship Id="rId6" Type="http://schemas.openxmlformats.org/officeDocument/2006/relationships/hyperlink" Target="consultantplus://offline/ref=4BD8708000092B87FC162CEBECC9F4AED57702D8A545C573F28A00ACA5M6U2P" TargetMode="External"/><Relationship Id="rId7" Type="http://schemas.openxmlformats.org/officeDocument/2006/relationships/hyperlink" Target="consultantplus://offline/ref=4BD8708000092B87FC162CEBECC9F4AED57604DAA042C573F28A00ACA5M6U2P" TargetMode="External"/><Relationship Id="rId8" Type="http://schemas.openxmlformats.org/officeDocument/2006/relationships/hyperlink" Target="consultantplus://offline/ref=4BD8708000092B87FC162CEBECC9F4AED57604DAA042C573F28A00ACA562DD115802570B5427D5B1M5UDP" TargetMode="External"/><Relationship Id="rId9" Type="http://schemas.openxmlformats.org/officeDocument/2006/relationships/hyperlink" Target="consultantplus://offline/ref=4BD8708000092B87FC162CEBECC9F4AED57506DDA34FC573F28A00ACA562DD115802570BM5U0P" TargetMode="External"/><Relationship Id="rId10" Type="http://schemas.openxmlformats.org/officeDocument/2006/relationships/hyperlink" Target="consultantplus://offline/ref=4BD8708000092B87FC1632E6FAA5AEA2D37B5ED0A34EC622AAD55BF1F26BD7461F4D0E49102AD4B35E9642MDUB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02:00Z</dcterms:created>
  <dc:creator>SamLab.ws</dc:creator>
  <dc:description/>
  <dc:language>en-US</dc:language>
  <cp:lastModifiedBy>Подчасова Г В</cp:lastModifiedBy>
  <cp:lastPrinted>2015-03-09T12:49:00Z</cp:lastPrinted>
  <dcterms:modified xsi:type="dcterms:W3CDTF">2015-04-06T09:02:00Z</dcterms:modified>
  <cp:revision>2</cp:revision>
  <dc:subject/>
  <dc:title>СОБРАНИЕ ДЕПУТАТОВ _______________СЕЛЬСОВЕТА ____________РАЙОНА  КУРСКОЙ ОБЛАСТИ</dc:title>
</cp:coreProperties>
</file>