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Ярыгинского сельсовета Прист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6 апреля  2015 года                                                       № 21</w:t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ешения Собрания депутатов Ярыгинского сельсовета Пристенского района </w:t>
      </w:r>
      <w:r>
        <w:rPr>
          <w:b/>
          <w:bCs/>
          <w:color w:val="000000"/>
          <w:spacing w:val="2"/>
          <w:sz w:val="28"/>
          <w:szCs w:val="28"/>
        </w:rPr>
        <w:t>«</w:t>
      </w:r>
      <w:r>
        <w:rPr>
          <w:b/>
          <w:bCs/>
          <w:color w:val="000000"/>
          <w:spacing w:val="-1"/>
          <w:sz w:val="28"/>
          <w:szCs w:val="28"/>
        </w:rPr>
        <w:t>Об исполнении бюджета муниципального образования «Ярыгинский сельсовет» Пристенского района Курской  области за 2014 год</w:t>
      </w:r>
      <w:r>
        <w:rPr>
          <w:b/>
          <w:bCs/>
          <w:color w:val="000000"/>
          <w:spacing w:val="2"/>
          <w:sz w:val="28"/>
          <w:szCs w:val="28"/>
        </w:rPr>
        <w:t>»</w:t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депутатов Ярыгинского сельсовета Пристенского района РЕШИЛО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Провести публичные слушания по проекту решения Собрания депутатов Ярыгинского сельсовета Пристенского района </w:t>
      </w:r>
      <w:r>
        <w:rPr>
          <w:bCs/>
          <w:color w:val="000000"/>
          <w:spacing w:val="2"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>Об исполнении бюджета муниципального образования «Ярыгинский сельсовет» Пристенского района Курской  области за 2014 год</w:t>
      </w:r>
      <w:r>
        <w:rPr>
          <w:bCs/>
          <w:color w:val="000000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  27 апреля  2015 года в 12-00 часов по адресу: Курская область, Пристенский район, с.Ярыгино,  МКУК «Ярыгинский  ЦСДК»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бнародовать на двух информационных стендах, расположенных: 1-й - здание Администрации Ярыгинского сельсовета Пристенского района,  ; 2 -й здание МКУК «Ярыгинский ЦСДК»  с. Ярыгино  .</w:t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64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Пристенского района                                                          Д.В.ШОКУ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1:00Z</dcterms:created>
  <dc:creator>OEM User</dc:creator>
  <dc:description/>
  <cp:keywords/>
  <dc:language>en-US</dc:language>
  <cp:lastModifiedBy>Подчасова Г В</cp:lastModifiedBy>
  <cp:lastPrinted>2012-04-18T11:12:00Z</cp:lastPrinted>
  <dcterms:modified xsi:type="dcterms:W3CDTF">2015-04-16T05:35:00Z</dcterms:modified>
  <cp:revision>11</cp:revision>
  <dc:subject/>
  <dc:title>СОБРАНИЕ ДЕПУТАТОВ</dc:title>
</cp:coreProperties>
</file>